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pPr>
      <w:r>
        <w:rPr>
          <w:rStyle w:val="StrongEmphasis"/>
          <w:color w:val="000080"/>
          <w:sz w:val="36"/>
          <w:szCs w:val="36"/>
        </w:rPr>
        <w:t>Ю. П. Гичев</w:t>
      </w:r>
    </w:p>
    <w:p>
      <w:pPr>
        <w:pStyle w:val="Web"/>
        <w:jc w:val="center"/>
        <w:rPr>
          <w:color w:val="800000"/>
          <w:sz w:val="36"/>
          <w:szCs w:val="36"/>
        </w:rPr>
      </w:pPr>
      <w:r>
        <w:rPr>
          <w:color w:val="800000"/>
          <w:sz w:val="36"/>
          <w:szCs w:val="36"/>
        </w:rPr>
        <w:t>Экологическая обусловленность основных заболеваний и сокращения</w:t>
        <w:br/>
        <w:t>продолжительности жизни</w:t>
      </w:r>
    </w:p>
    <w:p>
      <w:pPr>
        <w:pStyle w:val="Web"/>
        <w:jc w:val="right"/>
        <w:rPr/>
      </w:pPr>
      <w:r>
        <w:rPr>
          <w:rStyle w:val="Emphasis"/>
        </w:rPr>
        <w:t>"Одна из главных задач ВОЗ - убе-</w:t>
      </w:r>
      <w:r>
        <w:rPr>
          <w:i/>
          <w:iCs/>
        </w:rPr>
        <w:br/>
      </w:r>
      <w:r>
        <w:rPr>
          <w:rStyle w:val="Emphasis"/>
        </w:rPr>
        <w:t>дить национальные и международ-</w:t>
      </w:r>
      <w:r>
        <w:rPr>
          <w:i/>
          <w:iCs/>
        </w:rPr>
        <w:br/>
      </w:r>
      <w:r>
        <w:rPr>
          <w:rStyle w:val="Emphasis"/>
        </w:rPr>
        <w:t>ные руководящие органы, а также</w:t>
      </w:r>
      <w:r>
        <w:rPr>
          <w:i/>
          <w:iCs/>
        </w:rPr>
        <w:br/>
      </w:r>
      <w:r>
        <w:rPr>
          <w:rStyle w:val="Emphasis"/>
        </w:rPr>
        <w:t>широкую общественность в наличии</w:t>
      </w:r>
      <w:r>
        <w:rPr>
          <w:i/>
          <w:iCs/>
        </w:rPr>
        <w:br/>
      </w:r>
      <w:r>
        <w:rPr>
          <w:rStyle w:val="Emphasis"/>
        </w:rPr>
        <w:t>тесной взаимосвязи между здоровьем</w:t>
      </w:r>
      <w:r>
        <w:rPr>
          <w:i/>
          <w:iCs/>
        </w:rPr>
        <w:br/>
      </w:r>
      <w:r>
        <w:rPr>
          <w:rStyle w:val="Emphasis"/>
        </w:rPr>
        <w:t>и экологией"</w:t>
      </w:r>
      <w:r>
        <w:rPr>
          <w:i/>
          <w:iCs/>
        </w:rPr>
        <w:br/>
      </w:r>
      <w:r>
        <w:rPr>
          <w:rStyle w:val="Emphasis"/>
        </w:rPr>
        <w:t>Г. Х. Брудтланд, 1990</w:t>
      </w:r>
    </w:p>
    <w:p>
      <w:pPr>
        <w:pStyle w:val="Web"/>
        <w:jc w:val="center"/>
        <w:rPr/>
      </w:pPr>
      <w:r>
        <w:rPr>
          <w:rStyle w:val="StrongEmphasis"/>
          <w:sz w:val="27"/>
          <w:szCs w:val="27"/>
        </w:rPr>
        <w:t>Введение</w:t>
      </w:r>
    </w:p>
    <w:p>
      <w:pPr>
        <w:pStyle w:val="Web"/>
        <w:rPr/>
      </w:pPr>
      <w:r>
        <w:rPr/>
        <w:t>В 1804 г. великий французский ученый Жан-Батист Ламарк высказал весьма пессимистическое суждение о том, "…что назначение человека как бы заключается в том, чтобы уничтожить свой род, предварительно сделав Земной шар непригодным для обитания". И только спустя почти 200 лет, эта мысль получила официальное научно обоснованное оформление в виде согласованного в международном масштабе документа "Повестка XXI в.", принятого и подписанного 182 странами на "Конференции ООН по окружающей среде и развитию" в 1992 г. в Рио-де-Жанейро и констатирующего, что в случае продолжения экономического развития по прежнему сценарию, т. е. с продолжающимся загрязнением окружающей среды (ОС) и ухудшением, в связи с этим, состояния здоровья как нынешнего, так и будущих поколений людей, - делается реальной угроза выживанию человечества. В наиболее общем виде это положение получило развитие в следующих тезисах концепции устойчивого развития, сформулированной на вышеупомянутой конференции: 1) необходимость признания того, что в центре внимания развития должны быть люди, которые имеют право на здоровую и плодотворную жизнь в гармонии с природой; 2) охрана ОС должна стать неотъемлемой компонентой процесса развития и не должна рассматриваться отдельно от последнего; 3) необходимо в равной мере обеспечивать и процесс развития, и сохранение ОС как для нынешнего, так и для будущих поколений; 4) понимание того, что вопросы охраны здоровья неразрывно связаны с достижением целей устойчивого развития; 5) загрязнение ОС в городских районах обусловливает чрезмерную заболеваемость и смертность; 6) важнейшей задачей здравоохранения в наше время является оценка рисков для здоровья, связанных с загрязнением и вредным воздействием ОС; 7) рассмотрению подлежат демографические тенденции при анализе проблем изменения ОС и степени угрозы населению, проживающему в экологически уязвимых районах (Декларация Рио-де-Жанейро…, 1992).</w:t>
        <w:br/>
        <w:t>Важно подчеркнуть. что перечисленные тезисы убедительно подчеркивают необходимость широкого осознания и практического применения положения о наличии тесной функциональной взаимосвязи между состоянием здоровья различных групп населения и качеством ОС как концептуальной основы формирования конструктивной эколого-экономической политики и истинно первичной профилактики. Такой взгляд на взаимосвязь "экология - здоровье" достаточно согласован и принят в международной литературе, где динамика изменения состояния здоровья и особенности патологии человека расцениваются в качестве функционального элемента единой антропоэкологической системы (Лебедев А. Д. с соавт., 1972; Эйзенберг Л. и Сарториус Н., 1990). Как справедливо отмечала Е. Л. Райх (1979) "…оценка воздействия измененной окружающей среды на человека - это главный базисный принцип экологической экспертизы и прогноза последствий различных преобразований в природе".</w:t>
        <w:br/>
        <w:t>Однако, несмотря на сказанное, при разработке перспектив и планов экономического развития регионов страны по-прежнему недостаточное внимание уделяется учету последствий неблагоприятного влияния ОС на здоровье населения. Причем, экологическая составляющая, несмотря на ее несомненную в ряде случаев очевидность, до сих пор выпадает из поля зрения медицинской статистики заболеваемости населения.</w:t>
        <w:br/>
        <w:t xml:space="preserve">В этой связи необходимо критически оценить значение получившей очень широкое распространение и часто цитируемой формулы соотношения долевого вклада в нарушение здоровья таких обобщенных факторов как генетика (около 20%), экология (около 20%), образ жизни (более 50%) и система здравоохранения (менее 10%). Дело в том, что очень часто на основании данного соотношения у нас делаются априорные ошибочные выводы о малой значимости экологических влияний на состояние здоровья. В значительной мере это стало следствием некритичного переноса названной формулы из англоязычной литературы без адаптации ее к совершенно иной экологической ситуации, сложившейся в России. Действительно, в развитых странах Запада данная формула, предложенная USA Health Department, относительно верно отражает соотношение основных факторов, определяющих уровень здоровья населения развитых стран, поскольку там за последние 30-40 лет значительно лучше решались острые проблемы экологии и здравоохранения и поэтому вклад последних в формировании статуса здоровья населения стал относительно меньше. Однако, в случае России, где экологический кризис напротив прогрессирует, а отставание в области лечебной и профилактической медицины стало вопиющим фактом, соотношение долевого вклада отмеченных факторов в состояние здоровья должно выглядеть совершенно иначе. А именно, в ухудшении здоровья населения России в основном повинны, прежде всего, длительно существовавшее и прогрессирующее экологическое неблагополучие и нищенский уровень финансового и материального обеспечения лечебных и профилактических учреждений, который составляет в настоящее время всего лишь около 1 млд. долл. в год. Для сравнения укажем, что бюджетные отчисления в США на здравоохранение и охрану ОС в последние годы составляли вместе несколько сотен млд. долл. и только на выполнение законов о чистом воздухе там ежегодно тратится около 90 млд. долл. </w:t>
      </w:r>
      <w:r>
        <w:rPr>
          <w:lang w:val="en-US"/>
        </w:rPr>
        <w:t xml:space="preserve">(Portney P. R., 1990). </w:t>
      </w:r>
      <w:r>
        <w:rPr/>
        <w:t xml:space="preserve">Поэтому применение у нас вышеуказанной формулы без соответствующей ее коррекции следует считать ошибочным. К тому же содержательное значение такого понятия, как "образ жизни", и возможность его обеспечения в условиях нашей страны имеют также существенное отличие от такового в западных странах. Это важно подчеркнуть, поскольку считая, что основной вклад в ухудшение здоровья вносит несоблюдение индивидуумом здорового образа жизни, мы тем самым констатируем, что основная вина за неблагоприятные изменения состояния здоровья более, чем на 50% ложится на самого человека. Но между тем, понятие "образ жизни" включает в себя не только и не столько т. н. вредные привычки индивидуума, но и то, каким воздухом в силу объективных причин мы вынуждены постоянно дышать и в быту, и на отдыхе, и на производстве; какого качества воду мы ежедневно потребляем; насколько загрязнены токсическими веществами продукты питания, приобретаемые в магазинах и выращиваемые на загрязненных почвах в домашнем подсобном хозяйстве; насколько доступны для каждого человека места и методы оздоровления и рекреации, а также экологически чистые зоны для отдыха и профилактики здоровья и реабилитационных мероприятий. </w:t>
        <w:br/>
        <w:t>Чтобы проиллюстрировать последние замечания достаточно заметить, что в результате широкомасштабного загрязнения ОС и длительного накопления токсических веществ в атмосферном воздухе, водах и почвах, количество территорий страны, отвечающих требованиям относительно полной экологической чистоты, постоянно сокращалось и достигло к настоящему времени критически малых величин. Так, размеры особо охраняемых территорий в России составляют сегодня приблизительно 1% от общей суммарной площади (Скокова Н. Н., 1991). Кроме того, после распада СССР и вследствие известных осложнений межреспубликанских взаимоотношений резко сократились возможности жителей России пользоваться традиционными и обустроенными санаторно-курортными и туристичес-кими базами Кавказа и Закавказья, Украины, Молдавии, Прибалтики и Средней Азии. По нашим подсчетам почти 65% санаторно-курортных учреждений бывшего СССР оказались в настоящее время за пределами государственных границ России, а свыше 7% - в зонах серьезных межнациональных конфликтов и даже периодически возникающих локальных боевых действий (Гичев Ю. П., 1996). Таким образом, мы имеем дело с принципиально важным противоречием между отчетливой тенденцией роста потребностей в рекреационно-оздоровитель-ных мероприятиях среди различных групп населения, особенно проживающего в экологически неблагоприятных для здоровья регионах страны и реальным сокращением как сети благоустроенных санаторно-курортных и туристических баз, так просто и экологически чистых территорий, пригодных для оздоровления. Отсюда следует, что многие из слагаемых, которые определяют образ жизни, имеют экологически обусловленный характер, что несомненно ограничивает реальные возможности человека соблюдать требуемые рекомендации здорового образа жизни.</w:t>
        <w:br/>
        <w:t>Учитывая сказанное, а также принимая во внимание сведения о том, что более половины территории России характеризуется экономически неблагоприятными условиями, около 60% источников питьевого водоснабжения не соответствуют нормальным требованиям и более 60-70% населения постоянно проживает на экологически пораженных территориях (Котляков В. М., 1994; Государственный доклад…, 1996), следует признать более справедливыми расчеты, определяющие долевой вклад экологического фактора в ухудшение здоровья и основные формы патологии в пределах 40-60% (Акимова Т. А. и Хаскин В. В., 1994; Yablokov A., Demin A., 1994; Гичев Ю. П., 1995, 1996).</w:t>
        <w:br/>
        <w:t>Между тем, признание этого важного положения, особенно в среде медицинской общественности России, все еще встречает определенные трудности, которые в значительной мере связаны с рядом следующих обстоятельств. Во-первых, как следует из анализа специальной литературы и материалов дискуссий, по "Предмету экологии человека" (1991), экология среди большого числа ученых до сих пор рассматривается в основном как раздел общей биологии, мало связанный с медицинскими (особенно клиническими) дисциплинами.</w:t>
        <w:br/>
        <w:t>Во-вторых, сталь важный раздел общей экологии, как экология человека, в нашей стране длительно не получал признания, несмотря на то, что за рубежом с 1940-х гг. это направление регулярно освещается в функциональных трудах, руководствах, международных программах и конференциях.</w:t>
        <w:br/>
        <w:t>В-третьих, данные о заболеваемости и смертности различных групп населения и ее основных причинах на протяжении длительного времени оставались рассредоточенными в отчетных сведениях различных служб и ведомств (в т. ч. секретных), что привело к известной противоречивости и недостоверности официальных статистических показателей.</w:t>
        <w:br/>
        <w:t>В-четвертых, сложившаяся практика изучения вышеуказанных данных изолированно от показателей загрязнения ОС не позволяла анализировать корреляции этих показателей и накапливать базу данных об особенностях взаимосвязей "экология - здоровье".</w:t>
        <w:br/>
        <w:t>В-пятых, использовавшиеся ранее для задач статистического учета классификации болезней не были ориентированы на оценку и прогноз вклада неблагоприятных факторов ОС в изменение здоровья и экологическую обусловленность основных форм патологии.</w:t>
        <w:br/>
        <w:t>В-шестых, у нас пока не сформировалась система и специальная программа подготовки специалистов в области экологической медицины и медико-экологического раздела экологической экспертизы проектов.</w:t>
        <w:br/>
        <w:t>В-седьмых, до настоящего времени недостаточной остается гласность в отношении общих, региональных и локальных экологических проблем, экологических нарушений и катастроф, нет периодического и доступного печатного государственного органа, который бы информировал общественность о результатах проводящихся экологических экспертиз различных проектов, анализировал экологическую ситуацию и общественное мнение различных слоев населения об их осведомленности и отношении к экологическим проблемам в связи с их риском для здоровья.</w:t>
        <w:br/>
        <w:t>Я бы добавил к этому еще одно обстоятельство, которое состоит в том, что выведение медицинских факультетов из состава Российских университетов, совершившееся повсеместно после 20-х гг., способствовало разобщению медицины с комплексом фундаментальных наук о природе, а значит утрате ею широких мировоззренческих взглядов. В то время как "…глубокое изучение проблемы этиологии уводит нас за пределы медицины" (Давыдовский И. В., 1962). Между тем, сугубо экологические взгляды и подходы в биологии и медицине зародились в университетах России даже раньше возникновения самого термина и понятия "экология". Так, уже в 30-40-е гг. XIX в. идеи о единстве "организм - среда" развивали К. Ф. Рулье в области биологии, А. И. Полунин в области медицины, а далее в 60-е годы экологические представления получили развитие в трудах И. М. Сеченова, С. П. Боткина и А. А. Остроумова. Таким образом, основной чертой мировоззрения отечественных ученых всегда была потребность связывать патологию человека с физиологией и биологией в экологическом контексте.</w:t>
        <w:br/>
        <w:t>Хорошо иллюстрирует мировоззрение и широту взглядов, свойственных университетскому профессору того времени, на проблему предупреждения болезней суждение крупного патолога Конгейма (1878), который писал, "…что пределы этиологии почти безграничны, и что она неизбежно приходит в соприкосновение с разнороднейшими науками. С космической физикой, метеорологией, геологией, равно как и с социальными науками, с химией, так же как и с ботаникой и зоологией".</w:t>
        <w:br/>
        <w:t>Все сказанное диктует необходимость широкой популяризации и разработки актуальных проблем экологической медицины, в частности изучения патогенетической роли и оценки меры вклада вредных факторов ОС в возникновение, хрониза-цию и распространение основных заболеваний человека (Гичев Ю. П., 1996). Тем более, что хотя экологическая медицина и была провозглашена в качестве самостоятельной научной дисциплины в 1986 г. на конференции в Кливленде (США), она еще находится в стадии становления (Келлер А. А. и Кувакин В. И., 1998), а экологическое мышление к сожалению, еще недостаточно проникло в методологию и практическую деятельность специалистов в области клинической и профилактической медицины.</w:t>
      </w:r>
    </w:p>
    <w:p>
      <w:pPr>
        <w:pStyle w:val="Web"/>
        <w:jc w:val="center"/>
        <w:rPr>
          <w:rStyle w:val="StrongEmphasis"/>
          <w:sz w:val="27"/>
          <w:szCs w:val="27"/>
        </w:rPr>
      </w:pPr>
      <w:r>
        <w:rPr/>
      </w:r>
    </w:p>
    <w:p>
      <w:pPr>
        <w:pStyle w:val="Web"/>
        <w:jc w:val="center"/>
        <w:rPr/>
      </w:pPr>
      <w:r>
        <w:rPr>
          <w:rStyle w:val="StrongEmphasis"/>
          <w:sz w:val="27"/>
          <w:szCs w:val="27"/>
        </w:rPr>
        <w:t>Краткая справка об экологической ситуации</w:t>
      </w:r>
      <w:r>
        <w:rPr>
          <w:b/>
          <w:bCs/>
          <w:sz w:val="27"/>
          <w:szCs w:val="27"/>
        </w:rPr>
        <w:br/>
      </w:r>
      <w:r>
        <w:rPr>
          <w:rStyle w:val="StrongEmphasis"/>
          <w:sz w:val="27"/>
          <w:szCs w:val="27"/>
        </w:rPr>
        <w:t>в России</w:t>
      </w:r>
    </w:p>
    <w:p>
      <w:pPr>
        <w:pStyle w:val="Web"/>
        <w:rPr/>
      </w:pPr>
      <w:r>
        <w:rPr/>
        <w:t>Как и в случае с медицинской статистикой, статистические сведения об экологической ситуации в стране также рассредоточены в сводках и отчетах нескольких десятков, зачастую независимых друг от друга ведомств и учреждений, включая относительно закрытые и секретные службы, что несомненно затрудняет целостную оценку состояния ОС как на федеральном, так и на региональном уровнях. При этом масштабы неблагоприятного воздействия токсических выбросов и отходов промышленного производства на ОС и их длительного накопления к настоящему времени достигли таких критических значений, что приходится констатировать наличие уже трудно устранимых неблагоприятных сдвигов фактически всех компонентов биосферы: атмосферного воздуха, поверхностных и грунтовых вод, почвенного покрова, объектов растительного и животного мира. По существу речь идет о таких комплексных и масштабных изменениях здоровья ОС, которые могут быть охарактеризованы как хроническая биогеопланетарная патология (Гичев Ю. П., 1992). Для общего представления о выраженности и масштабах загрязнения ОС в России приведем основные данные картографического анализа сложившейся ситуации. Достаточно полное представление о степени загрязненности основных сред жизнеобеспечения населения дает общая оценка загрязнения атмосферного воздуха (рис. 1), систем водоснабжения (рис. 2) и почвенного покрова (рис. 3), санитарного состояния питьевой воды в водопроводах (рис. 4), интегрального показателя интенсивности антропогенного давления на ОС (рис. 5) и, наконец, локализация наиболее значительных экологических нарушений и природных явлений (рис. 6). Таким образом, неблагоприятные для здоровья сдвиги состояния ОС, носят широко распространенный характер. При этом более 100 (к настоящему времени эта цифра достигает почти 200) крупных городов России и 300 ареалов характеризуются весьма сложной экологической обстановкой (Котляков В. М., 1994), а доля населения, постоянно проживающего на этих территориях достигает угрожающе высоких цифр, превышающих 70% (табл. 1). Причем около 20% населения постоянно живут в критически загрязненных зонах (Keller A. A., 1993) и лишь 15% городских жителей проживают на территориях, которые характеризуются уровнями загрязняющих выбросов, не превышающими гигиенические нормативы (Государственный доклад…, 1992).</w:t>
      </w:r>
    </w:p>
    <w:p>
      <w:pPr>
        <w:pStyle w:val="Web"/>
        <w:jc w:val="right"/>
        <w:rPr/>
      </w:pPr>
      <w:r>
        <w:rPr/>
        <w:t>Таблица 1</w:t>
      </w:r>
    </w:p>
    <w:p>
      <w:pPr>
        <w:pStyle w:val="Web"/>
        <w:jc w:val="center"/>
        <w:rPr/>
      </w:pPr>
      <w:r>
        <w:rPr/>
        <w:t>Территории России, пораженные загрязнениями и доля населения,</w:t>
        <w:br/>
        <w:t>проживающего на них [Чебаненко Б. Б. с соавт., 1993]</w:t>
      </w:r>
    </w:p>
    <w:tbl>
      <w:tblPr>
        <w:tblW w:w="5000" w:type="pct"/>
        <w:jc w:val="center"/>
        <w:tblInd w:w="0" w:type="dxa"/>
        <w:tblLayout w:type="fixed"/>
        <w:tblCellMar>
          <w:top w:w="15" w:type="dxa"/>
          <w:left w:w="15" w:type="dxa"/>
          <w:bottom w:w="15" w:type="dxa"/>
          <w:right w:w="15" w:type="dxa"/>
        </w:tblCellMar>
      </w:tblPr>
      <w:tblGrid>
        <w:gridCol w:w="1744"/>
        <w:gridCol w:w="1661"/>
        <w:gridCol w:w="1661"/>
        <w:gridCol w:w="1661"/>
        <w:gridCol w:w="1579"/>
      </w:tblGrid>
      <w:tr>
        <w:trPr/>
        <w:tc>
          <w:tcPr>
            <w:tcW w:w="174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Наименование регионов</w:t>
            </w:r>
          </w:p>
        </w:tc>
        <w:tc>
          <w:tcPr>
            <w:tcW w:w="498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Размеры территорий</w:t>
            </w:r>
          </w:p>
        </w:tc>
        <w:tc>
          <w:tcPr>
            <w:tcW w:w="157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Доля проживающего населения (%)</w:t>
            </w:r>
          </w:p>
        </w:tc>
      </w:tr>
      <w:tr>
        <w:trPr/>
        <w:tc>
          <w:tcPr>
            <w:tcW w:w="174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404040"/>
                <w:sz w:val="24"/>
                <w:szCs w:val="24"/>
              </w:rPr>
            </w:pPr>
            <w:r>
              <w:rPr>
                <w:color w:val="404040"/>
                <w:sz w:val="24"/>
                <w:szCs w:val="24"/>
              </w:rPr>
            </w:r>
          </w:p>
        </w:tc>
        <w:tc>
          <w:tcPr>
            <w:tcW w:w="166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Общая</w:t>
              <w:br/>
              <w:t>площадь</w:t>
              <w:br/>
              <w:t>(тыс. км2)</w:t>
            </w:r>
          </w:p>
        </w:tc>
        <w:tc>
          <w:tcPr>
            <w:tcW w:w="332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Экологически пораженные</w:t>
              <w:br/>
              <w:t>площади</w:t>
            </w:r>
          </w:p>
        </w:tc>
        <w:tc>
          <w:tcPr>
            <w:tcW w:w="157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404040"/>
                <w:sz w:val="24"/>
                <w:szCs w:val="24"/>
              </w:rPr>
            </w:pPr>
            <w:r>
              <w:rPr>
                <w:color w:val="404040"/>
                <w:sz w:val="24"/>
                <w:szCs w:val="24"/>
              </w:rPr>
            </w:r>
          </w:p>
        </w:tc>
      </w:tr>
      <w:tr>
        <w:trPr/>
        <w:tc>
          <w:tcPr>
            <w:tcW w:w="174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404040"/>
                <w:sz w:val="24"/>
                <w:szCs w:val="24"/>
              </w:rPr>
            </w:pPr>
            <w:r>
              <w:rPr>
                <w:color w:val="404040"/>
                <w:sz w:val="24"/>
                <w:szCs w:val="24"/>
              </w:rPr>
            </w:r>
          </w:p>
        </w:tc>
        <w:tc>
          <w:tcPr>
            <w:tcW w:w="166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404040"/>
                <w:sz w:val="24"/>
                <w:szCs w:val="24"/>
              </w:rPr>
            </w:pPr>
            <w:r>
              <w:rPr>
                <w:color w:val="404040"/>
                <w:sz w:val="24"/>
                <w:szCs w:val="24"/>
              </w:rPr>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тыс. кв. км.</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w:t>
            </w:r>
          </w:p>
        </w:tc>
        <w:tc>
          <w:tcPr>
            <w:tcW w:w="157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404040"/>
                <w:sz w:val="24"/>
                <w:szCs w:val="24"/>
              </w:rPr>
            </w:pPr>
            <w:r>
              <w:rPr>
                <w:color w:val="404040"/>
                <w:sz w:val="24"/>
                <w:szCs w:val="24"/>
              </w:rPr>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404040"/>
                <w:sz w:val="24"/>
                <w:szCs w:val="24"/>
              </w:rPr>
            </w:pPr>
            <w:r>
              <w:rPr/>
              <w:t>ЕВРОПЕЙСКАЯ ЧАСТЬ:</w:t>
              <w:br/>
              <w:t>- северная</w:t>
              <w:br/>
              <w:t>- центральная</w:t>
              <w:br/>
              <w:t>- южная</w:t>
              <w:br/>
              <w:t>УРАЛ</w:t>
              <w:br/>
              <w:t>ЗАПАДНАЯ СИБИРЬ</w:t>
              <w:br/>
              <w:t>ВОСТОЧНАЯ СИБИРЬ</w:t>
              <w:br/>
              <w:t>ДАЛЬНИЙ ВОСТОК</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404040"/>
                <w:sz w:val="24"/>
                <w:szCs w:val="24"/>
              </w:rPr>
            </w:pPr>
            <w:r>
              <w:rPr/>
              <w:br/>
              <w:br/>
              <w:t>1663</w:t>
              <w:br/>
              <w:t>916</w:t>
              <w:br/>
              <w:t>891</w:t>
              <w:br/>
              <w:t>824</w:t>
              <w:br/>
              <w:br/>
              <w:t>2427</w:t>
              <w:br/>
              <w:br/>
              <w:t>4123</w:t>
              <w:br/>
              <w:br/>
              <w:t>6216</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br/>
              <w:br/>
              <w:t>56</w:t>
              <w:br/>
              <w:t>157</w:t>
              <w:br/>
              <w:t>96</w:t>
              <w:br/>
              <w:t>138</w:t>
              <w:br/>
              <w:br/>
              <w:t>114</w:t>
              <w:br/>
              <w:br/>
              <w:t>132</w:t>
              <w:br/>
              <w:br/>
              <w:t>50</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br/>
              <w:br/>
              <w:t>3,4</w:t>
              <w:br/>
              <w:t>17,1</w:t>
              <w:br/>
              <w:t>10,8</w:t>
              <w:br/>
              <w:t>16,7</w:t>
              <w:br/>
              <w:br/>
              <w:t>4,7</w:t>
              <w:br/>
              <w:br/>
              <w:t>3,2</w:t>
              <w:br/>
              <w:br/>
              <w:t>0,8</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br/>
              <w:br/>
              <w:t>79</w:t>
              <w:br/>
              <w:t>75</w:t>
              <w:br/>
              <w:t>65</w:t>
              <w:br/>
              <w:t>75</w:t>
              <w:br/>
              <w:br/>
              <w:t>73</w:t>
              <w:br/>
              <w:br/>
              <w:t>73</w:t>
              <w:br/>
              <w:br/>
              <w:t>77</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404040"/>
                <w:sz w:val="24"/>
                <w:szCs w:val="24"/>
              </w:rPr>
            </w:pPr>
            <w:r>
              <w:rPr/>
              <w:t>РОССИЯ В ЦЕЛОМ</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17060</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742</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43</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74</w:t>
            </w:r>
          </w:p>
        </w:tc>
      </w:tr>
    </w:tbl>
    <w:p>
      <w:pPr>
        <w:pStyle w:val="Web"/>
        <w:rPr/>
      </w:pPr>
      <w:r>
        <w:rPr/>
        <w:t>Важно подчеркнуть, что в последние годы, несмотря на снижение объемов производства и, следовательно, вредных выбросов, улучшения состояния атмосферного воздуха и поверхностных вод не наблюдается (Яблоков А. В., 1994; Сави-лов Е. Д. с соавт., 1996). Последнее обстоятельство объясняется следующими причинами: 1) продолжающейся амортизацией предельно изношенных оборудования и очистных сооружений; 2) преобладанием устаревших материалоемких промышленных и энергообеспечивающих технологий; 3) длительным, в течение десятилетий, накоплением в основных компонентах ОС токсических выбросов (в т. ч. тяжелых металлов и диоксинов), имеющих период полураспада свыше 50 лет; 4) ростом числа малых, в т. ч. подпольных производств, трудно поддающихся контролю; 5) резким увеличением количества автомобилей с изношенными двигателями, работающих на экологически вредном бензине; 6) ростом объемов не переработанных производственных и бытовых отходов; 7) очень низкими показателями озеленения городов и промышленных объектов.</w:t>
      </w:r>
    </w:p>
    <w:p>
      <w:pPr>
        <w:pStyle w:val="Web"/>
        <w:rPr/>
      </w:pPr>
      <w:r>
        <w:rPr/>
        <w:t>Говоря о средних и крупных наиболее загрязненных городах, большинство из которых является центрами промышленного производства (табл. 2), следует подчеркнуть, что вокруг них сформировались устойчивые очаги социально-экологической напряженности и экологически обусловленной патологии человеческих популяций, имеющие свои особенности и тенденции интерференции вредных воздействий и распространения их по территории страны, что представляется весьма актуальной антропоэкологической проблемой (Гичев Ю. П., 1996). Иначе говоря, в случае сложившихся центров урбанизации мы имеем дело с проявлением очаговости экологической патологии человека, имеющей свою специфику в различных регионах, свою динамику и особенности воздействия на здоровье пришлых жителей, мигрантов и коренного населения. В структурном отношении в указанных очагах можно выделить эпицентр, в пределах которого расположены основные источники постоянного загрязнения. Далее, вокруг эпицентра, характеризующегося наибольшими уровнями выбросов вредных веществ, располагаются, по крайней мере, две зоны, одна из которых в зависимости от ветрового режима, характера выбросов и их рассеивания находится относительно ближе к эпицентру, а вторая может распространяться, как минимум, на несколько десятков километров (рис. 7.), не считая высокие стратосферные потоки, способные переносить вредные вещества на сотни километров от источника загрязнения.</w:t>
        <w:br/>
        <w:t>В качестве иллюстрации приведенной схемы представим данные распространенности загрязнителей вокруг крупного промышленного центра, которые подтверждают возможность переноса вредных газообразных веществ (табл. 3) и тяжелых металлов (табл. 4) на десятки километров, причем в концентрациях, неблагоприятных для здоровья. Необходимо заметить, что в случае большинства российских городов значительная часть населения постоянно проживает в пределах влияния выбросов второй зоны очагов социально-экологического напряжения. Поэтому картографическое и медико-экологическое описание наиболее опасных для здоровья населения очагов является одной из основных задач экологической медицины (Гичев Ю. П., 1996; Келлер П. А. и Кувакин В. И., 1998). Достаточно посмотреть на результаты картирования распространенности загрязнения тяжелыми металлами почвенного покрова и мхов в Норильском индустриальном районе (рис. 8, 9, 10), чтобы подтвердить, что в зону высокой и средней степени загрязненности попадают основные селитебные районы и даже территории, предназначенные для отдыха горожан, т. к. даже на расстоянии более 20-30 км от основного источника загрязнения регистрируются повышенные концентрации токсикантов.</w:t>
        <w:br/>
        <w:t>Не конкретизируя количественно валовые выбросы наиболее вредных для здоровья веществ, которые содержатся в специальных изданиях (Камшилов М. Н., 1975; Экологическая обстановка…, 1990; Булатов В. И., 1996; Данилов-Данильян В. И., 1997 и т. д.), заметим, что из их общего содержания в пересчете на 1000 чел. приходится: в России - 0,7 т/сут., в Сибири - 3,7 т/сут., в одном из наиболее загрязненных городов - Новокузнецке - 11 т/сут. При этом в стране в настоящее время насчитывается около 100 тыс. опасных производств, в относительной близости от которых проживает 54 млн. чел. (Национальные интересы…, 1997), т. е. почти третья часть населения России. В то же время некоторое снижение постоянных выбросов и сбросов, регистрируемое сегодня, компенсируется увеличением залповых и аварийных. Причем, возрастает число природоемких и энергоемких сырьевых предприятий, которое только за период 1990-1995 гг. увеличилось в 2 раза, а энергоемкость ВВП - на 50%. И на этом крайне неблагоприятном фоне продолжает возрастать ввоз на территорию России различных опасных отходов, а число техногенных катастроф за пять лет с 1991 г увеличилось в 5,7 раза (Национальные интересы…, 1997).</w:t>
      </w:r>
    </w:p>
    <w:p>
      <w:pPr>
        <w:pStyle w:val="Web"/>
        <w:jc w:val="right"/>
        <w:rPr/>
      </w:pPr>
      <w:r>
        <w:rPr/>
        <w:t>Таблица 2.</w:t>
      </w:r>
    </w:p>
    <w:p>
      <w:pPr>
        <w:pStyle w:val="Web"/>
        <w:jc w:val="center"/>
        <w:rPr/>
      </w:pPr>
      <w:r>
        <w:rPr/>
        <w:t xml:space="preserve">Перечень городов РФ, в которых в 1991 г. отмечалось превышение </w:t>
        <w:br/>
        <w:t xml:space="preserve">максимальных разовых концентраций 1-3 вредных веществ </w:t>
        <w:br/>
        <w:t>более 10 ПДК</w:t>
      </w:r>
    </w:p>
    <w:tbl>
      <w:tblPr>
        <w:tblW w:w="5000" w:type="pct"/>
        <w:jc w:val="center"/>
        <w:tblInd w:w="0" w:type="dxa"/>
        <w:tblLayout w:type="fixed"/>
        <w:tblCellMar>
          <w:top w:w="15" w:type="dxa"/>
          <w:left w:w="15" w:type="dxa"/>
          <w:bottom w:w="15" w:type="dxa"/>
          <w:right w:w="15" w:type="dxa"/>
        </w:tblCellMar>
      </w:tblPr>
      <w:tblGrid>
        <w:gridCol w:w="2741"/>
        <w:gridCol w:w="2741"/>
        <w:gridCol w:w="2824"/>
      </w:tblGrid>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404040"/>
                <w:sz w:val="24"/>
                <w:szCs w:val="24"/>
              </w:rPr>
            </w:pPr>
            <w:r>
              <w:rPr/>
              <w:t>1.Александров-</w:t>
              <w:br/>
              <w:t>Сахалинский</w:t>
              <w:br/>
              <w:t>2. Алексин (Тульский)</w:t>
              <w:br/>
              <w:t>3. Амурск</w:t>
              <w:br/>
              <w:t>4. Архангельск</w:t>
              <w:br/>
              <w:t>5. Астрахань</w:t>
              <w:br/>
              <w:t>6. Байкальск</w:t>
              <w:br/>
              <w:t>7. Барнаул</w:t>
              <w:br/>
              <w:t>8. Березняки</w:t>
              <w:br/>
              <w:t>9. Бийск</w:t>
              <w:br/>
              <w:t>10 Благовещенск (Амурский)</w:t>
              <w:br/>
              <w:t>11. Братск</w:t>
              <w:br/>
              <w:t>12. Владимир</w:t>
              <w:br/>
              <w:t>13. Волгоград</w:t>
              <w:br/>
              <w:t>14. Волжский</w:t>
              <w:br/>
              <w:t>15. Нижний Новгород</w:t>
              <w:br/>
              <w:t>16. Губаха</w:t>
              <w:br/>
              <w:t>17. Дзержинск</w:t>
              <w:br/>
              <w:t>18. Долинск</w:t>
              <w:br/>
              <w:t>19. Елец</w:t>
              <w:br/>
              <w:t>20. Екатеринбург</w:t>
              <w:br/>
              <w:t>21. Искитим</w:t>
              <w:br/>
              <w:t>22. Каменск-</w:t>
              <w:br/>
              <w:t>Уральский</w:t>
              <w:br/>
              <w:t>23. Кемерово</w:t>
              <w:br/>
              <w:t>24. Комсомольск</w:t>
              <w:br/>
              <w:t>-на-Амуре</w:t>
              <w:br/>
              <w:t>25. Корсаков</w:t>
              <w:br/>
              <w:t>26. Коряжма</w:t>
              <w:br/>
              <w:t>27. Красноярск</w:t>
              <w:br/>
              <w:t>28. Котово</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404040"/>
                <w:sz w:val="24"/>
                <w:szCs w:val="24"/>
              </w:rPr>
            </w:pPr>
            <w:r>
              <w:rPr/>
              <w:t>29. Липецк</w:t>
              <w:br/>
              <w:t>30. Лучинское</w:t>
              <w:br/>
              <w:t>31. Магадан</w:t>
              <w:br/>
              <w:t>32. Магнитогорск</w:t>
              <w:br/>
              <w:t>33. Москва</w:t>
              <w:br/>
              <w:t>34. Медногорск</w:t>
              <w:br/>
              <w:t>35. Молодежный</w:t>
              <w:br/>
              <w:t>36. Нальчик</w:t>
              <w:br/>
              <w:t>37. Нерюнгри</w:t>
              <w:br/>
              <w:t>38. Новороссийск</w:t>
              <w:br/>
              <w:t>39. Новоалександровск</w:t>
              <w:br/>
              <w:t>40. Новодвинск</w:t>
              <w:br/>
              <w:t>41. Новокузнецк</w:t>
              <w:br/>
              <w:t>42. Новосибирск</w:t>
              <w:br/>
              <w:t>43. Норильск</w:t>
              <w:br/>
              <w:t>44. Омск</w:t>
              <w:br/>
              <w:t>45. Онега</w:t>
              <w:br/>
              <w:t>46. Оренбург</w:t>
              <w:br/>
              <w:t>47. Орск</w:t>
              <w:br/>
              <w:t>48. Партизанск</w:t>
              <w:br/>
              <w:t>49. Первоуральск</w:t>
              <w:br/>
              <w:t>50. Пермь</w:t>
              <w:br/>
              <w:t>51. Петровск-</w:t>
              <w:br/>
              <w:t>Забайкальский</w:t>
              <w:br/>
              <w:t>52. Поронайск</w:t>
              <w:br/>
              <w:t>53. Петрозаводск</w:t>
              <w:br/>
              <w:t>54. Ростов-</w:t>
              <w:br/>
              <w:t>на-Дону</w:t>
              <w:br/>
              <w:t>55. Рудная Пристань</w:t>
              <w:br/>
              <w:t>56. Рязань</w:t>
              <w:br/>
              <w:t>57 Синегорск</w:t>
              <w:br/>
              <w:t>58. Санкт-</w:t>
              <w:br/>
              <w:t>Петербург</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404040"/>
                <w:sz w:val="24"/>
                <w:szCs w:val="24"/>
              </w:rPr>
            </w:pPr>
            <w:r>
              <w:rPr/>
              <w:t>59. Салават</w:t>
              <w:br/>
              <w:t>60. Саратов</w:t>
              <w:br/>
              <w:t>61. Сегежа</w:t>
              <w:br/>
              <w:t>62. Селенгинск</w:t>
              <w:br/>
              <w:t>63. Стерлитамак</w:t>
              <w:br/>
              <w:t>64. Славгород</w:t>
              <w:br/>
              <w:t>65. Сургут</w:t>
              <w:br/>
              <w:t>66. Сызрань</w:t>
              <w:br/>
              <w:t>67. Самара</w:t>
              <w:br/>
              <w:t>68. Сыктывкар</w:t>
              <w:br/>
              <w:t>69. Сентовка</w:t>
              <w:br/>
              <w:t>70. Тольятти</w:t>
              <w:br/>
              <w:t>71. Томск</w:t>
              <w:br/>
              <w:t>72. Тюмень</w:t>
              <w:br/>
              <w:t>73. Ульяновск</w:t>
              <w:br/>
              <w:t>74. Усолье-</w:t>
              <w:br/>
              <w:t>Сибирское</w:t>
              <w:br/>
              <w:t>75. Усть-Илимск</w:t>
              <w:br/>
              <w:t>76 Уфа</w:t>
              <w:br/>
              <w:t>77. Ухта</w:t>
              <w:br/>
              <w:t>78. Хабаровск</w:t>
              <w:br/>
              <w:t>79. Череповец</w:t>
              <w:br/>
              <w:t>80. Чита</w:t>
              <w:br/>
              <w:t>81. Шелехов</w:t>
              <w:br/>
              <w:t>82. Щелково</w:t>
              <w:br/>
              <w:t>83. Южно-</w:t>
              <w:br/>
              <w:t>Сахалинск</w:t>
              <w:br/>
              <w:t>84. Якутск</w:t>
              <w:br/>
              <w:t>85. Иркутск</w:t>
              <w:br/>
              <w:t>86. Прокопьевск</w:t>
              <w:br/>
              <w:t>87. Мончегорск</w:t>
              <w:br/>
              <w:t>88. Никель</w:t>
              <w:br/>
              <w:t>89. Кандалакша</w:t>
              <w:br/>
              <w:t>90. Челябинск и др.</w:t>
            </w:r>
          </w:p>
        </w:tc>
      </w:tr>
    </w:tbl>
    <w:p>
      <w:pPr>
        <w:pStyle w:val="Web"/>
        <w:jc w:val="right"/>
        <w:rPr/>
      </w:pPr>
      <w:r>
        <w:rPr/>
        <w:t>Таблица 3.</w:t>
      </w:r>
    </w:p>
    <w:p>
      <w:pPr>
        <w:pStyle w:val="Web"/>
        <w:jc w:val="center"/>
        <w:rPr/>
      </w:pPr>
      <w:r>
        <w:rPr/>
        <w:t>Загрязнение атмосферного воздуха различных районов г. Норильска.</w:t>
        <w:br/>
        <w:t>Кратность превышения ПДК за 3 года (Кагиров В. Н., 1985)</w:t>
      </w:r>
    </w:p>
    <w:tbl>
      <w:tblPr>
        <w:tblW w:w="5000" w:type="pct"/>
        <w:jc w:val="center"/>
        <w:tblInd w:w="0" w:type="dxa"/>
        <w:tblLayout w:type="fixed"/>
        <w:tblCellMar>
          <w:top w:w="15" w:type="dxa"/>
          <w:left w:w="15" w:type="dxa"/>
          <w:bottom w:w="15" w:type="dxa"/>
          <w:right w:w="15" w:type="dxa"/>
        </w:tblCellMar>
      </w:tblPr>
      <w:tblGrid>
        <w:gridCol w:w="2076"/>
        <w:gridCol w:w="2076"/>
        <w:gridCol w:w="2077"/>
        <w:gridCol w:w="2077"/>
      </w:tblGrid>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Вещество</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Район А</w:t>
              <w:br/>
              <w:t>3,5 км от Cu-,</w:t>
              <w:br/>
              <w:t>5,3 км от Ni-заводов</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Район В</w:t>
              <w:br/>
              <w:t>1,6 км от Cu-,</w:t>
              <w:br/>
              <w:t>5,3 км от Ni-заводов</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Район С</w:t>
              <w:br/>
              <w:t>25 км от заводов</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rPr>
                <w:lang w:val="en-US"/>
              </w:rPr>
            </w:pPr>
            <w:r>
              <w:rPr>
                <w:lang w:val="en-US"/>
              </w:rPr>
              <w:t>SO2</w:t>
              <w:br/>
              <w:t>CO</w:t>
              <w:br/>
              <w:t>H2SO4</w:t>
              <w:br/>
              <w:br/>
              <w:t>Ni</w:t>
              <w:br/>
              <w:br/>
              <w:t>Cu</w:t>
              <w:br/>
              <w:br/>
              <w:t>Co</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12</w:t>
              <w:br/>
              <w:t>2,9</w:t>
              <w:br/>
              <w:t>3,3</w:t>
              <w:br/>
              <w:br/>
              <w:t>2,3</w:t>
              <w:br/>
              <w:br/>
              <w:t>1,7</w:t>
              <w:br/>
              <w:br/>
              <w:t>1,6</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6</w:t>
              <w:br/>
              <w:t>2,6</w:t>
              <w:br/>
              <w:t>2,1</w:t>
              <w:br/>
              <w:br/>
              <w:t>0,5</w:t>
              <w:br/>
              <w:br/>
              <w:t>0,35</w:t>
              <w:br/>
              <w:br/>
              <w:t>0,4</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4</w:t>
              <w:br/>
              <w:t>2,3</w:t>
              <w:br/>
              <w:t>на уровне ПДК</w:t>
              <w:br/>
              <w:t>на уровне ПДК</w:t>
              <w:br/>
              <w:t>на уровне ПДК</w:t>
              <w:br/>
              <w:t>на уровне ПДК</w:t>
            </w:r>
          </w:p>
        </w:tc>
      </w:tr>
    </w:tbl>
    <w:p>
      <w:pPr>
        <w:pStyle w:val="Web"/>
        <w:jc w:val="right"/>
        <w:rPr/>
      </w:pPr>
      <w:r>
        <w:rPr/>
        <w:t>Таблица 4.</w:t>
      </w:r>
    </w:p>
    <w:p>
      <w:pPr>
        <w:pStyle w:val="Web"/>
        <w:jc w:val="center"/>
        <w:rPr/>
      </w:pPr>
      <w:r>
        <w:rPr/>
        <w:t xml:space="preserve">Содержание тяжелых металлов в твердом осадке снеговой воды </w:t>
        <w:br/>
        <w:t xml:space="preserve">на территории Норильского импактного района </w:t>
        <w:br/>
        <w:t>(Гецен М. В. с соавт., 1994)</w:t>
      </w:r>
    </w:p>
    <w:tbl>
      <w:tblPr>
        <w:tblW w:w="5000" w:type="pct"/>
        <w:jc w:val="center"/>
        <w:tblInd w:w="0" w:type="dxa"/>
        <w:tblLayout w:type="fixed"/>
        <w:tblCellMar>
          <w:top w:w="15" w:type="dxa"/>
          <w:left w:w="15" w:type="dxa"/>
          <w:bottom w:w="15" w:type="dxa"/>
          <w:right w:w="15" w:type="dxa"/>
        </w:tblCellMar>
      </w:tblPr>
      <w:tblGrid>
        <w:gridCol w:w="1532"/>
        <w:gridCol w:w="836"/>
        <w:gridCol w:w="836"/>
        <w:gridCol w:w="836"/>
        <w:gridCol w:w="836"/>
        <w:gridCol w:w="836"/>
        <w:gridCol w:w="836"/>
        <w:gridCol w:w="837"/>
        <w:gridCol w:w="921"/>
      </w:tblGrid>
      <w:tr>
        <w:trPr/>
        <w:tc>
          <w:tcPr>
            <w:tcW w:w="15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Расстояние к с-в от Норильского медеплавильного завода (км)</w:t>
            </w:r>
          </w:p>
        </w:tc>
        <w:tc>
          <w:tcPr>
            <w:tcW w:w="6774"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Химические элементы (в мкг/л)</w:t>
            </w:r>
          </w:p>
        </w:tc>
      </w:tr>
      <w:tr>
        <w:trPr/>
        <w:tc>
          <w:tcPr>
            <w:tcW w:w="15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404040"/>
                <w:sz w:val="24"/>
                <w:szCs w:val="24"/>
              </w:rPr>
            </w:pPr>
            <w:r>
              <w:rPr>
                <w:color w:val="404040"/>
                <w:sz w:val="24"/>
                <w:szCs w:val="24"/>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lang w:val="en-US"/>
              </w:rPr>
            </w:pPr>
            <w:r>
              <w:rPr>
                <w:lang w:val="en-US"/>
              </w:rPr>
              <w:t>Pb</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lang w:val="en-US"/>
              </w:rPr>
            </w:pPr>
            <w:r>
              <w:rPr>
                <w:lang w:val="en-US"/>
              </w:rPr>
              <w:t>Cd</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lang w:val="en-US"/>
              </w:rPr>
            </w:pPr>
            <w:r>
              <w:rPr>
                <w:lang w:val="en-US"/>
              </w:rPr>
              <w:t>Cu</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lang w:val="en-US"/>
              </w:rPr>
            </w:pPr>
            <w:r>
              <w:rPr>
                <w:lang w:val="en-US"/>
              </w:rPr>
              <w:t>Ni</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lang w:val="en-US"/>
              </w:rPr>
            </w:pPr>
            <w:r>
              <w:rPr>
                <w:lang w:val="en-US"/>
              </w:rPr>
              <w:t>Zn</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lang w:val="en-US"/>
              </w:rPr>
            </w:pPr>
            <w:r>
              <w:rPr>
                <w:lang w:val="en-US"/>
              </w:rPr>
              <w:t>Cr</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M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Fe</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1</w:t>
              <w:br/>
              <w:t>2</w:t>
              <w:br/>
              <w:t>3</w:t>
              <w:br/>
              <w:t>4</w:t>
              <w:br/>
              <w:t>10</w:t>
              <w:br/>
              <w:t>16</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43,9</w:t>
              <w:br/>
              <w:t>81,7</w:t>
              <w:br/>
              <w:t>52,4</w:t>
              <w:br/>
              <w:t>25,4</w:t>
              <w:br/>
              <w:t>15,2</w:t>
              <w:br/>
              <w:t>9,1</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1,43</w:t>
              <w:br/>
              <w:t>2,25</w:t>
              <w:br/>
              <w:t>1,80</w:t>
              <w:br/>
              <w:t>0,50</w:t>
              <w:br/>
              <w:t>0,39</w:t>
              <w:br/>
              <w:t>0,2</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5700</w:t>
              <w:br/>
              <w:t>7400</w:t>
              <w:br/>
              <w:t>2700</w:t>
              <w:br/>
              <w:t>2300</w:t>
              <w:br/>
              <w:t>250</w:t>
              <w:br/>
              <w:t>9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1900</w:t>
              <w:br/>
              <w:t>3800</w:t>
              <w:br/>
              <w:t>1820</w:t>
              <w:br/>
              <w:t>1000</w:t>
              <w:br/>
              <w:t>230</w:t>
              <w:br/>
              <w:t>45</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97</w:t>
              <w:br/>
              <w:t>200</w:t>
              <w:br/>
              <w:t>95</w:t>
              <w:br/>
              <w:t>31</w:t>
              <w:br/>
              <w:t>13</w:t>
              <w:br/>
              <w:t>8</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76</w:t>
              <w:br/>
              <w:t>345</w:t>
              <w:br/>
              <w:t>208</w:t>
              <w:br/>
              <w:t>37</w:t>
              <w:br/>
              <w:t>6</w:t>
              <w:br/>
              <w:t>4</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251</w:t>
              <w:br/>
              <w:t>1430</w:t>
              <w:br/>
              <w:t>726</w:t>
              <w:br/>
              <w:t>88</w:t>
              <w:br/>
              <w:t>9</w:t>
              <w:br/>
              <w:t>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47500</w:t>
              <w:br/>
              <w:t>193600</w:t>
              <w:br/>
              <w:t>95100</w:t>
              <w:br/>
              <w:t>18400</w:t>
              <w:br/>
              <w:t>2500</w:t>
              <w:br/>
              <w:t>1070</w:t>
            </w:r>
          </w:p>
        </w:tc>
      </w:tr>
    </w:tbl>
    <w:p>
      <w:pPr>
        <w:pStyle w:val="Web"/>
        <w:rPr/>
      </w:pPr>
      <w:r>
        <w:rPr/>
        <w:t>Мы уже почти привыкли спокойно произносить подобные тревожные цифры и факты, и мало задумываемся над одним очень принципиальным обстоятельством. Дело в том, что в наиболее концентрированном виде и с наибольшей интенсивностью все эти загрязнения поступили в биосферу за весьма короткий срок (рис. 11), измеряемый для разных загрязнителей всего лишь в 50-150 лет, что относительно 4 млрд. периода существования биосферы составляет только долю секунды. Иными словами, несоответствие резко выросших темпов загрязнения ОС и обычных темпов рекреационно-восстановительной деятельности экосистем привело к глобальному десинхронозу ритмов антропогенной производственной деятельности и природных процессов. За короткий срок в биосферу было внесено громадное число химических веществ, большинство из которых не встречалось ранее в экосистемах и в силу этого либо крайне медленно окисляется и метаболизируется, либо недоступно деятельности редуцентов. При этом около 4 млн из них признаны потенциально опасными для ОС (Dobberhan H.-H., Horn K., 1986), особенно вследствие их длительного потенцирования в объектах ОС, а свыше 180000 являются мутагенами (Waters M. D. et al., 1988).</w:t>
        <w:br/>
        <w:t>С другой стороны, столь короткие сроки, в течение которых произошло интенсивное загрязнение биосферы, пришлись на период жизни всего лишь нескольких поколений людей. А это тоже относительно 2,5-3,5 млн. лет, прошедших со времени появления древнего человека, составляет краткий миг. И в этом случае мы сталкиваемся с фундаментальной проблемой десинхроноза между ритмами совершающихся природных преобразований и загрязнений ОС и ритмами и возможностями осуществления приспособительной деятельности человеческого организма. В сложившихся условиях организм человека, с одной стороны, являясь субъектом происходящих в природе преобразований, а с другой стороны, как представитель животного мира биосферы, тесно связанный с ней посредством обменно-трофических и рекреационных связей, сам подвергается воздействиям вредных факторов ОС и вынужден постоянно мобилизовывать свои компенсаторно-приспособительные механизмы, резервы которых ограничены и со временем могут истощаться. В итоге интенсивное и длительное воздействие экологически неблагоприятных факторов ОС сопровождается перенапряжением и нарушением адаптационных механизмов организма, что предрасполает к развитию предболезненных и хронизации основных патологических процессов организма, которые, вследствие этого, содержат в себе определенные черты экологической обусловленности (рис. 12).</w:t>
        <w:br/>
        <w:t xml:space="preserve">Таким образом, здоровье и оптимальное функционирование биосферы и человеческого организма в конечном итоге опреде-ляются и лимитируются емкостью рекреационно-метаболичес-кого потенциала экосистем - в случае биосферы и регенераторно-восстановительного потенциала и адаптивных физиологических резервов - в случае организма. Указанные лимитирующие факторы, в свою очередь, определяют надежность и "пределы выносливости" и биосферы в целом, и организма в условиях экологического кризиса, которые вытекают из сформулированного Shelford "закона выносливости" (Дажо Р., 1975). В качестве иллюстрации сказанному приведем схему (рис. 13), где в первом случае (А) изображено относительно оптимальное соотношение рекреационно-метаболического потенциала биосферы и степени антропогенной нагрузки, а во втором (В) - нарушение этого соотношения и выход за пределы выносливости экосистемы.Кроме того, в сложившихся условиях в биоценозах идет формирование новых видов вредителей и возбудителей инфекции, которые приспосабливаясь к изменившимся условиям существования, способны оказывать активное сопротивление человеку (Камшилов М. Н., 1975). Как пророчески писал в свое время С. С. Шварц (1973, 1974), чем больше уничтожается видов животных и растений, тем больше становится угроза, что человек окажется один на один с миром микроорганизмов. С другой стороны, нарушение сбалансированных в ходе эволюции экологических связей организма с представителями микромира ведет к широкому распространению вирусоносительства и появлению новых форм заболеваний (Черешнев В. А., Морова А. А., 1997). </w:t>
      </w:r>
    </w:p>
    <w:p>
      <w:pPr>
        <w:pStyle w:val="Web"/>
        <w:jc w:val="center"/>
        <w:rPr/>
      </w:pPr>
      <w:r>
        <w:rPr>
          <w:rStyle w:val="StrongEmphasis"/>
          <w:sz w:val="27"/>
          <w:szCs w:val="27"/>
        </w:rPr>
        <w:t>Состояние здоровья как индикатор экологического</w:t>
      </w:r>
      <w:r>
        <w:rPr>
          <w:b/>
          <w:bCs/>
          <w:sz w:val="27"/>
          <w:szCs w:val="27"/>
        </w:rPr>
        <w:br/>
      </w:r>
      <w:r>
        <w:rPr>
          <w:rStyle w:val="StrongEmphasis"/>
          <w:sz w:val="27"/>
          <w:szCs w:val="27"/>
        </w:rPr>
        <w:t>неблагополучия</w:t>
      </w:r>
    </w:p>
    <w:p>
      <w:pPr>
        <w:pStyle w:val="Web"/>
        <w:rPr/>
      </w:pPr>
      <w:r>
        <w:rPr/>
        <w:t>Задачи оценки и выявления взаимосвязи "экология - здоровье", а также выраженности долевого вклада загрязнений ОС в развитие основных форм патологии человека действительно являются трудной проблемой.</w:t>
        <w:br/>
        <w:t>Сложность этих задач прежде всего определяется многофакторностью влияния внешнесредовых воздействий на организм и многофакторностью ответных реакций, в то время как в медицине привыкли оперировать в основном бинарными отношениями (один фактор - одна реакция, один этиологический агент - одна болезнь) и, как писал И. В. Давыдовский (1965), однозначными, линейными связями и внешними ассоциациями.</w:t>
        <w:br/>
        <w:t>Кроме того, в случае интерпретации последствий экологических воздействий на организм приходится учитывать: 1) возможность неаддитивных эффектов и нелинейность взаимосвязей; 2) весьма длительный лаг проявления ответных реакций; 3) нередко опосредованный характер воздействий; 4) эффект взаимного отягощения при действии нескольких факторов; 5) индивидуальные особенности организма, проявляющиеся прежде всего в разной чувствительности и предрасположенности к действию экологических факторов, либо напротив в повышенной резистентности. Все сказанное дополняется известными неточностями и ошибочностью данных официальной статистики и методическими трудностями, связанными с организацией их экологически ориентированного сбора и обработки. Достаточно заметить, что официальные показатели заболеваемости различных групп населения, которые вытекают из отчетных данных об обращаемости в медицинские учреждения часто недостоверны и существенно (нередко во много раз) отличаются от таковых, получаемых при активной выявляемости предболезненных и болезненных состояний. Особенно наглядно об этом свидетельствуют широко сегодня известные результаты массовых обследований населения, проведенных по специальным программам оценки распространенности АГ, ИБС, бронхиальной астмы и т. д. В то же время оценка состояния здоровья, основывающаяся на результатах профилактических осмотров, проводящихся на промышленных предприятиях, также мало достоверна и неинформативна вследствие низкого качества последних и отсутствия должной стандартизации программ сбора и обработки данных массовых обследований. Особенно отчетливо это было показано нами (Экологические аспекты…, 1995) при сопоставлении частоты профессиональной заболеваемости в нашей стране и промышленно развитых странах Европы и Америки. Так, если в СССР с населением более 220 млн. чел. в конце 80-х гг. регистрировалось ежегодно лишь около 8-9 тыс. больных с профессиональной патологией, а в таком крупном промышленном центре, как Новосибирск, было выявлено только 6006 больных на протяжении 32 лет (Акулов А. И. и Мингазов И. Ф., 1993), то в то же время в Болгарии эти показатели колебались между 26-50 тыс. чел./год (Калоянова Ф. П., 1987), в ГДР - около 12 тыс. чел./год (Вахман В., 1987), в Польше - примерно 8,7 тыс. (Индульски Я. и Гдулевич, 1987), в Чехословакии - в среднем 4,3 тыс. (Швестка В. с соавт., 1987), в США - более 420 тыс. чел./год. (Укрепление здоровья…, 1980). И это при том, что названные страны, как известно, характеризуются достаточно хорошими условиями труда, производственными технологиями, санитарно-гигиени-ческой службой, и меньшей численностью работающих на вредных производствах.</w:t>
        <w:br/>
        <w:t>Иными словами, данные сегодняшних отчетно-статистичес-ких форм дают представление скорее не об истинной картине состояния здоровья населения, а о неудовлетворительных организации и качестве медицинской статистики. То же можно сказать и в отношении достоверности оценки смертности, поскольку у нас имеет место известная неточность кодирования причин смертности и верификации посмертного диагноза, отсутствуют технология персонифицированного учета и анализа смертности и унифицированные базы данных, мало используются стандартизованные показатели заболеваемости и смертности. Помимо того, что все сказанное создает дополнительные трудности для анализа и учета возрастающей роли неблагоприятных экологически факторов в развитии основных заболеваний, сами статистические неточности закладывают ошибочные параметры и прогнозные ориентиры в планы развития и материально-финансового обеспечения целой отрасли охраны здоровья. Данную ситуацию можно уподобить неправильным показаниям компаса на корабле, потерявшем ориентиры в морской пучине. Кстати говоря, эта аналогия не столь уж далека от действительности. Достаточно вспомнить, как на основании отчетно-статистических данных о постоянном снижении показателей профессиональной заболеваемости на 20-25% в течение каждой пятилетки у нас в начале 80-х гг. была ликвидирована специальность "врач - профпатолог" за ненадобностью и, следовательно, свернута до минимума профпатологическая служба. Это очень яркий пример, который демонстрирует как неправильная статистическая информация может приводить к неверным организационным выводам и ошибочным решениям в масштабах целой страны.</w:t>
        <w:br/>
        <w:t>Но еще хуже, когда такие ошибочные или устаревшие методологические и методические подходы в статистическом учете т. н. официальных показателей состояния здоровья, диктуются в качестве обязательных и единственно верных критериев также и при проведении научных исследований, а научные рекомендации и выводы могут не признаваться только на основании того, что использованные в работе показатели, методы и критерии, официально не утверждены в соответствующих документах и инструкциях органов здравоохранения. При этом нередко складывается просто парадоксальная ситуация, когда научные структуры (которые, кстати, и существуют для разработки новых подходов и новых методов) вынуждены использовать формально утвержденные. Но нередко уже устаревшие и ошибочные методы и технологии сбора и анализа статистических сведений только для того, чтобы научные разработки были признаны и приняты руководящими органами здравоохранения. Подобная ситуация равносильна тому, как если бы для того, чтобы признать новые результаты физического эксперимента, требовалось подтвердить, что физик-исследователь пользо-вался только серийно выпускаемыми приборами.</w:t>
        <w:br/>
        <w:t>В качестве иллюстрации возможности возникновения ошибочных выводов при формальном сопоставлении региональных отчетных данных о заболеваемости и степени загрязнения ОС можно привести пример выраженного несоответствия данных официальной статистики о состоянии детской заболеваемости (рис. 14) при наложении их на вышеприведенные карты, характеризующие экологическую ситуацию в различных регионах (рис. 1-6). На основании такого простого сопоставления можно сделать ошибочное заключение об отсутствии влияния загрязнений ОС на показатели заболеваемости детей, в то время, как хорошо известно из мировой литературы, что именно состояние здоровья детей является относительно чувствительным индикатором при оценке неблагоприятного влияния ОС на организм (Collins et al., 1971; Медицина окружающей…, 1981). То же было отмечено нами при проведении комплексной эколого-ги-гиенической экспертизы в двух районах промышленного угледобывающего города (Экологически обусловленные…, 1995). Полученные при этом результаты позволили подтвердить, что традиционный учет заболеваемости детей, проживающих в сравниваемых районах с различной степенью загрязнения ОС, проводившийся на основании данных официальной медико-статистической отчетности, показал в целом весьма пеструю картину, не позволяющую выявить характерные связи и экологически значимые различия в динамике заболеваемости, за исключением только показателей заболеваемости группы детей, часто и длительно болеющих. Причем, такой наиболее часто используемый в практике показатель оценки состояния здоровья, как общая заболеваемость по обращаемости в лечебно-профилактические учреждения, оказался вообще мало информативным для констатации взаимосвязей изменения состояния здоровья и показателей загрязнения ОС, в частности атмосферного воздуха. Кроме того, обращает на себя внимание тот важный факт, что в случае, если с целью сопоставления двух явно различающихся по степени загрязнения ОС районов использовать, как это обычно принято, обобщенные показатели целого класса болезней по существующей официальной классификации (например, болезней дыхательной системы), то существенных отличий, как правило, выявить не удается. Однако, стоит вычленить из упомянутого класса болезней лишь один показатель, являющийся индикатором экологически значимой патологии, а именно хронический бронхит у детей, как становится возможным убедительно констатировать достоверные различия в распространенности данного показателя в сравниваемых районах - экологически неблагополучном и относительно "чистом". Сказанное лишний раз подчеркивает целесообразность использования специальных классификаторов патологии человека, экологически ориентированных и адаптированных для целей оперативного экологического мониторирования и управления, чему в принципе не отвечала официальная классификация болезней IX пересмотра.</w:t>
        <w:br/>
        <w:t>С учетом сказанного и, основываясь на современных исследованиях по медицине окружающей среды (Медицина окружающей…, 1981; Holland G., 1965), литературных и собственных данных об особенностях распространения и динамики основных заболеваний в различных группах населения экологически неблагоприятных регионов и городов (Суржиков В. Д., 1989; Акулов А. И. и Мингазов И. Ф., 1993; Гичев Ю. П. и Турбинский В. В., 1994; Экологические аспекты…, 1995), нами был предложен рабочий вариант классификации основных экологически значимых заболеваний. При этом с использованием метода экспертных оценок, а также на базе данных анализа литературных сведений (Совершенствование методической…, 1990; Косибород Н. Р., 1988) и результатов собственных исследований, оценивающих взаимосвязи комплексных показателей загрязнения ОС и состояния здоровья различных групп населения, было обосновано выделение трех групп патологических процессов и состояний, различающихся по степени зависимости показателей состояния здоровья и ОС (Гичев Ю. П., 1993, 1995; Экологически обусловленные…, 1995). Результаты практической апробации данной классификации в процессе проведения комплексных антропоэкологических экспертиз и клинико-гигиенических исследований показали, что наибольшее число включенных в данную классификацию патологических процессов и показателей состояния здоровья может быть использовано в качестве достаточно чувствительных маркеров экологического риска и неблагополучия. В общем виде рабочий вариант классификации основных экологически значимых заболеваний и состояний может быть представлен в следующем виде:</w:t>
      </w:r>
    </w:p>
    <w:p>
      <w:pPr>
        <w:pStyle w:val="Web"/>
        <w:rPr/>
      </w:pPr>
      <w:r>
        <w:rPr/>
        <w:t xml:space="preserve">1) </w:t>
      </w:r>
      <w:r>
        <w:rPr>
          <w:rStyle w:val="Emphasis"/>
        </w:rPr>
        <w:t>индикаторная экологическая патология</w:t>
      </w:r>
      <w:r>
        <w:rPr/>
        <w:t xml:space="preserve"> - отражает высокую степень зависимости состояния здоровья от загрязнения ОС (профессиональные болезни, онкологические заболевания, перинатальная смертность, врожденная патология, генетические дефекты, аллергические заболевания и реакции, включая бронхиальную астму и аллергодерматозы, хронический бронхит у детей, токсические поражения);</w:t>
        <w:br/>
        <w:t xml:space="preserve">2) </w:t>
      </w:r>
      <w:r>
        <w:rPr>
          <w:rStyle w:val="Emphasis"/>
        </w:rPr>
        <w:t>экологически зависимая патология</w:t>
      </w:r>
      <w:r>
        <w:rPr/>
        <w:t xml:space="preserve"> - отражает среднюю степень зависимости здоровья от загрязнения ОС (младенческая смертность, смертность детей раннего возраста, общая детская смертность, вторичные иммунодефициты, смертность новорожденных, хронические пневмонии у детей, хронические паренхиматозные поражения печени и желчевыводящих путей, обострение основных заболеваний дыхательной и сердечно-сосудистой систем в дни резкого ухудшения метеорологической обстановки в городах);</w:t>
        <w:br/>
        <w:t xml:space="preserve">3) </w:t>
      </w:r>
      <w:r>
        <w:rPr>
          <w:rStyle w:val="Emphasis"/>
        </w:rPr>
        <w:t>экологически обусловленная патология</w:t>
      </w:r>
      <w:r>
        <w:rPr/>
        <w:t xml:space="preserve"> - отражает умеренную зависимость здоровья от состояния ОС (спонтанные выкидыши, патология беременности, хронический бронхит и пневмонии у взрослых, заболеваемость с временной утратой трудоспособности, анемия у детей, основные заболевания сердечно-сосудистой системы, увеличение донозологических показателей меры риска ведущих общих заболеваний). Показатели динамики средней продолжительности жизни и смертности населения и отдельных его групп (в т. ч. профессиональных) рассматриваются в этом разделе как интегрирующие медико-демографические показатели. Использование такого подхода при проведении экологического мониторинга и эколого-гигиенических экспертиз, как нам представляется, позволяет при минимуме контролируемых показателей получать максимум экологически значимой и оперативной информации. Более того, в данном случае контроль может осуществляться в более оперативном и регулярном режиме.</w:t>
        <w:br/>
        <w:t>Важно заметить, что результаты комплексных антропо-экологических экспертиз, проводившихся нами с использованием указанного классификатора в ряде промышленных городов Сибири, позволили зарегистрировать убедительную корреляционную зависимость экологически значимых форм заболеваний с показателями загрязнения атмосферного воздуха. При этом удалось показать наличие прямой коррелятивной связи между значениями суммарной аэрогенной нагрузки и частотой заболеваемости детей такими индикаторными заболеваниями как бронхиальная астма, хронические заболевания органов дыхания, анемия, врожденная патология, а также экологически значимых заболеваний. Вычисление коэффициентов детерминации позволило установить, что загрязнение атмосферного воздуха примерно на 60% может определять вклад в заболеваемость бронхиальной астмой, пневмонией, анемией, болезнями верхних дыхательных путей, врожденную патологию (Экологические аспекты…, 1995).</w:t>
        <w:br/>
        <w:t>Эти выводы в принципе согласуются с представлениями A. A. Keller (1993) и A. Yablokov, A. Demin (1994) об использова-нии показателей младенческой смертности и заболеваемости, частоты заболеваний системы органов дыхания, эндокринной системы, врожденных аномалий, бронхиальной астмы, заболеваний кожи, опухолевых процессов и др. для оценки экологической ситуации. Тем более, что все более настойчиво высказывается точка зрения о непригодности принятой в стране системы и форм статистической отчетности для целей экологического мониторинга (Краснощеков Г. П., 1993) и установления причинно-следственных связей при оценке здоровья работающих (Кирьянов В. А. и Комарова А. А., 1996).</w:t>
        <w:br/>
        <w:t xml:space="preserve">Подтверждению значимости экологической обусловленности большинства из рассмотренных выше патологических про-цессов и состояний будут посвящены последующие разделы. </w:t>
      </w:r>
    </w:p>
    <w:p>
      <w:pPr>
        <w:pStyle w:val="Web"/>
        <w:jc w:val="center"/>
        <w:rPr/>
      </w:pPr>
      <w:r>
        <w:rPr>
          <w:rStyle w:val="StrongEmphasis"/>
          <w:sz w:val="27"/>
          <w:szCs w:val="27"/>
        </w:rPr>
        <w:t>К оценке взаимосвязи "экология - здоровье"</w:t>
      </w:r>
    </w:p>
    <w:p>
      <w:pPr>
        <w:pStyle w:val="Web"/>
        <w:rPr/>
      </w:pPr>
      <w:r>
        <w:rPr/>
        <w:t>Необходимо еще раз подчеркнуть, что относительно повсе-местно регистрируемые особенности возникновения, течения и хронизации основных заболеваний, изменение структуры человеческой патологии и заметное учащение дистрофических и дегенеративных процессов в настоящее время объясняются не только (и не столько) географическими, климатическими, ландшафтными, природно-очаговыми, геохимическими особен-ностями селитебных территорий (хотя они несомненно играют значительную роль), сколько глобальными техногенными преобразованиями природы и интенсивным загрязнением окружающей человека среды. При этом человек, прямо или косвенно являясь звеном практически всех пищевых цепей, в относительно большей степени оказывается подверженным поступлению в его организм различных токсикантов (рис. 15). В результате, указанные вещества обнаруживаются в повышенных концентрациях, в биологических жидкостях, депонирующих органах и тканях детского и взрослого населения, проживающего в индустриальных районах. Чтобы проиллюстрировать серьезность этой проблемы, достаточно указать на известные данные, свидетельствующие о высоких концентрациях ДДТ в жировой клетчатке людей (Камшилов М. М., 1975), ртути в женском молоке и волосах (Богомолова З. Н. с соавт., 1980), свинца, ртути, кадмия в волосах и моче взрослых и детей (Ревич Б. А., 1986, 1987), фтора в моче (Desai V. K. et al., 1983; Reddy D. R. et al., 1984) и кишечнике (Stookey G. K. et al., 1964), радионуклидов (Василенко И. Я., 1987) и плутония (Плутоний…, 1994) в печени. По существу, широкое распространение латентных повреждений организма в связи с повышенным загрязнением ОС (Гудериан Р., 1979) и скрытых проявлений хронических интоксикаций становится сегодня актуальной эколого-гигиенической и клинической проблемой. Тем более, если учесть, что токсическое действие тяжелых металлов на организм может проявляться отдаленно и в последующих поколениях (Определение микроэлементов…, 1994), поскольку они являются долгоживущими эндотоксикантами, срок жизни которых в водной среде достигает нескольких месяцев и лет, а в почвах - сотен лет (Ecotoxicology, 1984).</w:t>
        <w:br/>
        <w:t>Накопившиеся к настоящему времени материалы о вредном воздействии загрязнений ОС на организм человека и об особенностях проявления основных заболеваний при этом могут быть обобщены как на относительно глобальном, так и на региональных и локальных уровнях. Если для указанных целей, как то было подчеркнуто выше, применить метод картографического наложения сводных данных о заболеваемости населения России на данные о загрязнении ОС (рис. 1-6), то мы не получаем однозначной картины полного совпадения показателей заболеваемости и загрязнения ОС. Это было отмечено в отношении показателей заболеваемости детей (рис. 14). Неполное совпадение, а порой и отсутствие такового отмечается также при наложении картографической информации в случае таких обобщенных классов болезней как заболеваемость взрослых и подростков болезнями мочеполовой системы, органов дыхания, кожи и подкожной клетчатки, нервной системы и др. (Государственный доклад…, 1992). Однако, в случае анализа показателей осложнений беременности и родов, младенческой смертности и заболеваемости детей болезнями органов дыхания даже этот относительно грубый и ориентировочный метод позволяет зарегистрировать вполне удовлетворительные совпадения сопоставляемых данных (рис. 16, 17), что может объясняться большей экологической обусловленностью перечисленных показателей.</w:t>
        <w:br/>
        <w:t>Помимо тех неточностей и ошибочности данных медицинской статистики, о которых подробно говорилось выше, неудовлетворительный результат оценки последствий взаимосвязи "экология - здоровье" на уровне глобальных картографи-ческих сопоставлений может быть объяснен еще, как минимум, двумя обстоятельствами. Первое состоит в том, что данные о распространенности экологических загрязнений (которые в принципе "не знают" административных границ) мы по-прежнему рассматриваем и анализируем, исходя из сложившегося административного деления территорий страны, а не из экологических закономерностей распространения загрязнений. Второе обстоятельство заключается в том, что при таком административно-территориальном анализе показателей заболеваемос-ти и смертности по существу могут нивелироваться их региональные и локальные экологически обусловленные особенности.</w:t>
        <w:br/>
        <w:t>Отсюда следует, что при оценке влияния загрязнений ОС на здоровье результаты, получаемы на глобальном уровне, должны уточняться и конкретизироваться на региональном, локальном и даже более дифференцированных уровнях, на которых еще возможна верификация первичных данных, пока они не потеряли свою специфику при усреднении больших массивов цифр на федеральном уровне.</w:t>
        <w:br/>
        <w:t>В этом отношении весьма показательной и поучительной является история изучения связи загрязнения атмосферного воздуха и ухудшения здоровья населения в Англии в первой половине XX века. Как известно, кратковременное повышение смертности во время знаменитых лондонских туманов наблюдали уже с конца XIX в., однако, однозначное заключение о признании патогенетической взаимосвязи между этими явлениями было принято только в декабре 1952 г., когда на протяжении 3 дней число случаев смерти возросло более, чем в 3 раза и в абсолютных цифрах составило более 4000 (Waller R. E., 1981). С этого времени на протяжении 10-15 лет были суммированы аналогичные происшествия в ряде стран мира (табл. 5), что и послужило переводу данной проблемы в плоскость законодательных практических решений, важнейшим из которых было принятие "Акта о чистом воздухе".</w:t>
        <w:br/>
        <w:t>Результаты натурных наблюдений, приведенные в таблице 5, подтвердившие факт неблагоприятного влияния загрязнений ОС в промышленных городах на показатели общей смертности, смертности от бронхита и рака легких, заболеваемости бронхитом, в дальнейшем были детализированы на локальном уровне в разных странах. Так, было зафиксировано снижение показателей вентиляции легких как у детей, проживающих в более загрязненных районах (Toyama T., 1964; Shy C. M., 1970; Pearlman M. E., 1971), так и взрослых (Holland W. W., 1965). Убедительные данные были получены в отношении зависимости показателей заболеваемости верхних и нижних дыхательных путей среди детского (Donglas J. W. B., Waller R. E., 1966; Reid D. D., 1971; Манторова Н. С. с соавт., 1966) и взрослого населения (Гичева Т. А. с соавт., 1988) от выраженности загрязнения воздуха в районах проживания. При проведении сравнительных исследований на более локальном уровне, при сопоставлении заболеваемости детей острыми респираторными заболеваниями и хроническими заболеваниями бронхолегочной системы в различных по степени загрязненности районах промышленных городов, был зарегистрирован отчетливый параллелизм между ростом указанных заболеваний и выраженностью загрязнения атмосферного воздуха (Lunn J. E. et al., 1967; Cassel E. J. et al., 1972; French J. G. et al., 1973; Экологические аспекты…, 1996). Причем в одном из исследований наличие данной связи подтверждалось, при динамическом обследовании одной и той же группы детей (5000 чел.) на протяжении 15 лет (Donglas J. W. B., Waller R. E., 1966).</w:t>
        <w:br/>
        <w:t>Важным выводом такого рода работ является то, что изученная патология, как выяснилось, в большей степени определялась загрязнением ОС и в меньшей - социальным положением, бытовыми условиями и данными анамнеза (Holland W. W., 1969; Colley J. R. T., Reid D. D., 1970).</w:t>
        <w:br/>
        <w:t>О значительных отклонениях в здоровье взрослого и детского населения, проживающего в относительной близости от химических предприятий сообщали Шандала М. Г. (1979), Тарыкина Т. И. с соавт., 1993 и Величковский Б. Т. (1994). Причем первым автором было показано, что среди детей значительно возрастает обращаемость по поводу болезней органов пищеварения (в 3 раза), эндокринной системы (в 1,5 раза) и кожи (в 6 раз). Важно заметить, что во многих работах был подтвержден вклад загрязнений атмосферного воздуха также в увеличение числа случаев болезней крови (Baskurt O. K. et al., 1990; Мельчукова Л. И., 1993; Тырыкина Т. И. с соавт., 1993; Экологические аспекты…, 1995).</w:t>
        <w:br/>
        <w:t>Развивая цитированные выше данные об увеличении смертности от рака легких в зависимости от степени загрязнения воздуха следует дополнить их результатами масштабных исследований Gazzero M. L. с соавт. (1993), которые с помощью медико-экологического картографирования зарегистрировали наиболее высокие показатели смертности от рака легких в индустриальных районах Италии. Аналогичные результаты были также получены в Норильском промышленном районе (Yablokov A., Demin A., 1994). На высокую связь повышенных концентраций бенз(а)пирена в атмосферном воздухе и заболеваемости раком легких указывал Lawther P. J. (1959). Факты зависимости роста случаев заболеваний раком различных локализаций от промышленных загрязнений ОС были установлены во многих регионах Китая (Fang Ru-Kang, 1993; Zeng Zhaohua, Zend Xueping, 1996). Причем самые загрязненные промышленными выбросами в стране районы Шанхая характеризуются наиболее высокими показателями смертности от рака (Fang RuKang, 1996). Характерно, что долевой вклад вредных факторов ОС в развитие онкопатологии составляет примерно 70-90% (Долл Р. и Пито Р., 1984; Соснина М. Э., 1985; Fang RuКang, 1996; Shanmuganandan S., Selvamani S., 1996).</w:t>
        <w:br/>
        <w:t>В связи с рассмотренными выше данными необходимо кратко остановиться на сведениях о влиянии загрязнений ОС на состояние иммунной системы, поскольку снижение иммунного статуса, как известно, может предрасполагать как к развитию воспалительных заболеваний системы органов дыхания, так и онкологических процессов. В то же время известно, что состояние иммунологической реактивности является одним из чувствительных показателей вредного воздействия на организм факторов ОС (Новиков Г. В. и Кубась В. Г., 1982), в связи с чем изменения иммунной системы при воздействии химических веществ рассматриваются наряду с другими показателями как важный критерий гигиенической регламентации (Алексеева О. Г. с соавт., 1980; Виноградов Г. И., 1984).</w:t>
      </w:r>
    </w:p>
    <w:p>
      <w:pPr>
        <w:pStyle w:val="Web"/>
        <w:rPr/>
      </w:pPr>
      <w:r>
        <w:rPr/>
        <w:t>Проведенные нами ранее комплексные исследования состояния здоровья рабочих алюминиевых заводов позволили заключить, что высокие концентрации смолистых веществ, фтора и фтористого водорода способствуют нарушению барьерных функций печени и иммунной системы как у работников указанных предприятий так и у населения, проживающего в близлежащих районах, что проявлялось в значительном увеличении распространенности иммунодефицитных состояний и предрасположенности к аллергическим реакциям. В результате массовых обследований регистрировались склонность к повышенной аллергизации, развитию острых и хронических заболеваний верхних дыхательных путей и легких, что как известно, вносит большой вклад в показатели заболеваемости с временной утратой трудоспособности (Гичева Т. А., 1988; Гичев Ю. П., 1994). То есть, оказывая неблагоприятное влияние на состояние иммунной системы загрязняющие ОС вещества способствуют снижению сопротивляемости организма к инфекции и увеличению заболеваемости болезнями органов дыхания (Leader S. R., Holland W. W., 1981), тем самым первичное действие вредных факторов ОС проявляется в неявном виде, опосредованно. В целом данные о развитии иммунологической недостаточности под влиянием загрязняющих веществ достаточно широко представлены в специальной литературе (Koller Z., 1979; Арбузова Т. П. с соавт., 1993; Михайленко А. А. с соавт., 1994; Новиков В. С. и Смирнов В. С., 1995). В наиболее загрязненных районах промышленных городов по сравнению с "чистыми" районами в 1,5-4 раза чаще регистрируются аллергические заболевания и реакции, аллергодерматозы и бронхиальная астма (Альбертон Л. Н. с соавт., 1989; Балаболкин И. И. с соавт., 1995; Петрова Т. И. с соавт., 1995). Причем, на основании долговременных наблюдений Toyama T. (1964) приходит к весьма сильному выводу, что почти все случаи бронхиальной астмы и осенней аллергии в Токио и Йокогаме могут быть связаны с загрязняющими выбросами в атмосферном воздухе.</w:t>
        <w:br/>
        <w:t>Повсеместно все большее значение приобретает проблема распространенности хронических поражений печени химической этиологии. И этому есть вполне обоснованное, но мало учитываемое в практической медицине объяснение, которое заключается в том, что в сложившихся условиях загрязнения ОС организм человека приспосабливается к токсическому действию чужеродных веществ, используя сформировавшиеся в процессе эволюции барьерные механизмы биотрансформации и дезинтоксикации, которые, как известно, обеспечиваются в основном деятельностью мембранно-связанных многоцелевых монооксигеназ печени (Арчаков А. И., 1975; Remmer H., 1970). Это позволяет рассматривать эндоплазматический ретикулум гепатоцитов в качестве важнейшего метаболического барьера, играющего ведущую роль в защите чистоты внутренней среды организма, нарушение постоянства которой в условиях хронического химического стресса может обусловливать изменение характера течения, хронизации и распространенности не только заболеваний печени, но и других органов и систем, функционально с нею связанных и наиболее тесно взаимодействующих. В целом, участие печени в осуществлении межорган-ных взаимосвязей, регулировании основных звеньев межуточного обмена и в обезвреживании ксенобиотиков определяет ее важную роль в поддержании химического гомеостаза организма. Причем эта сторона деятельности печени, представляется все более важной для обеспечения функционирования целостного организма и его адаптации в условиях действия на него все возрастающего потока химических веществ (Гичев Ю. П., 1977, 1983, 1990; Каппас А., Альварес А., 1977). Однако, хроническое напряжение биотрансформационных и детоксицирующих механизмов печени может приводить к их декомпенсации, следствием чего может стать развитие предболезненных и болезненных нарушений функционального состояния печени (Гичев Ю. П. с соавт., 1984). Косвенно подтверждает сказанное то, что удельный вес хронической патологии печени в структуре общей заболеваемости и смертности продолжает нарастать (Вольфовская Р. Н. и Буданова Л. Ф., 1981; Основы гепатологии…, 1975). Так, из материалов ВОЗ следует, что частота токсических поражений печени с 1960 г. увеличилась в мире в 6-8 раз (Лопаткин А. С., 1971), а продолжающееся увеличение поступления ксенобиотиков в ОС будет только способствовать дальнейшему росту поражений печени (Ковалев И. Е. и Поле-вая О. Ю., 1981). Интересно, что в течение последних десятилетий число госпитализируемых в нашей стране по поводу отравлений превысило число лиц, поступивших по поводу острого инфаркта миокарда (Рубцов А. С., 1977).</w:t>
        <w:br/>
        <w:t>Изложенное выше подтверждается и результатами комплексных обследований состояния здоровья лиц, подвергающихся действию химических веществ, которые указывают на увеличение частоты нарушений функционального состояния печени у работающих на производстве стирола и метилметакрилата (Зубакова Г. С., 1978), акрилонитриального каучука (Соловьева с соавт, 1983), в условиях повышенных концентраций сероуглерода и на нефтехимических предприятиях (Булато-ва Ф. Д., 1979), а также в сельском хозяйстве у лиц, контактирующих с кормовыми добавками (Припутина Л. С. с соавт., 1982), с пестицидами и ядохимикатами (Краснюк Е. П., 1982; Кундиев Ю. П. с соавт., 1978). Между тем, в отношении пестицидов, столь широко распространившихся в объектах ОС, следует добавить, что около 50% из них обладают выраженным мутагенным эффектом (Куриный А. И. и Пилинская М. А., 1976).</w:t>
        <w:br/>
        <w:t>Кроме того, показано, что у практически здоровых рабочих, постоянно контактирующих с ксенобиотиками в 7-9 раз чаще наблюдаются поражения желчного пузыря и желчных путей (Валук В. А. с соавт., 1981). Последнее может быть связано с тем, что некоторые химические вещества способны нарушать механизмы секреции желчи и, следовательно, выделение с ее током продуктов метаболизма ксенобиотиков, что создает благоприятные условия для развития поражений желчевыводящих путей гепатогенного происхождения (Каппас А., Альварес А., 1977).</w:t>
        <w:br/>
        <w:t>Следует также указать на весьма важный факт, который свидетельствует о том, что вредное влияние химических соединений может не только вызывать явные и выраженные токсические поражения печени, но также усугублять течение и исходы заболеваний печени инфекционной этиологии. Речь идет о возможности аддитивного действия инфекционного и токсического факторов на печень, что может способствовать затяжному течению вирусных гепатитов и увеличению числа случаев их хронизации, осложнений и исходов у лиц, продолжающих контактировать с химическими агентами (Мухордов Ф. Г. с соавт., 1975; Осна Э. М., Гилева Р. А., 1982). Сказанное позволяет предположить, что вследствие продолжающегося загрязнения ОС химическими веществами и напряженного функционирования барьерно-защитных механизмов печени возникает предрасположенность к перегрузке и срыву адаптивных биотрансформационных функций печени и накоплению во внутренней среде организма токсических продуктов незавершенного метаболизма. На этом фоне сама печень становится более уязвимой к патологическому действию инфекционных агентов и, следовательно, к хронизации гепатитов, что следует расценивать как одно из проявлений "синдрома взаимного отягощения", который в условиях продолжающегося экологического загрязнения получает все более широкое распространение и, по существу, универсальный характер, определяющий значительную специфику экологически обусловленной патологии вообще (Ги-чев Ю. П., 1990, 1993).</w:t>
        <w:br/>
        <w:t>Учитывая весьма большой удельный вклад в загрязнение ОС таких агентов как фтор, Pb и пестициды, кратко рассмотрим данные, которые указывают на их роль в развитии патологии сердечно-сосудистой системы. Так, еще в 1935 г. Michaelis (цит. по Фридлянд И. Г., 1966) была показана роль фтористых соединений в развитии атеросклероза. В дальнейшем эти сведения нашли подтверждение в исследованиях М. А. Ковнацкого, в которых было отмечено, что воздействие фтористых соединений на организм сопровождается нарушением холестеринового обмена, липопротеидемией, дистрофией миокарда и более частой выявляемостью ИБС (цит. по Окуневу В. Н. с соавт., 1987). Аналогичные данные, а также факты, указывающие на преждевременное старение, приводятся в обзоре Smith L. E. (1986) и монографии Гудерман Р. (1979). Важно заметить, что даже у детей, проживающих на территориях, загрязненных фтористыми соединениями, регистрируется рост заболеваемости болезнями сердечно-сосудистой системы (Манторова Н. С. с соавт., 1996), а у девушек 14-15 летнего возраста в 85-90% случаев выявляется гиперплазия щитовидной железы (Кел-лер А. А., Кувакин В. И., 1998).</w:t>
        <w:br/>
        <w:t>В отношении последствий воздействия пестицидов установлено, что они приводят к нарушениям липидного обмена и раннему развитию признаков атеросклероза (Довжанский И. С. с соавт., 1996). Стойкие нарушения липидного обмена обнаружены у лиц, длительно контактирующих с Pb (Knapikowa D. et al., 1987) или проживающих на территориях, загрязняемых выбросами нефтеперерабатывающего завода (Мустафина О. Е. с соавт, 1993). Имеются сведения о влиянии атмосферных загрязнений сероуглеродом и СО на учащение случаев патологии сердечно-сосудистой системы (Монаенкова А. М., 1976; Yablo-kov A., Demin A., 1994). Характерно так же, что среди беременных женщин, проживающих в зоне, загрязняемой выхлопами транспортных средств (в т. ч. СО), заболеваемость болезнями сердечно-сосудистой системы регистрируется в 2,2 раза чаще (Егорова И. П., 1996).</w:t>
        <w:br/>
        <w:t>Резюмируя этот фрагмент, сошлемся также на обобщающие материалы Howe G. M. (1980) о связи загрязнения ОС в индустриальных городах с ростом кардио- и цереброваскулярной патологии среди населения, что является, по мнению автора, результатом "плохой" адаптации организма в данных условиях.</w:t>
        <w:br/>
        <w:t>В этой связи нужно заметить, что у нас пока недостаточное внимание уделяется оценке последствий загрязнения ОС промышленных городов выбросами тяжелых металлов, хотя уже имеющиеся в литературе сведения позволяют остро ставить этот вопрос. Во-первых, установлен достоверный параллелизм между концентрациями тяжелых металлов в основных объектах ОС городов и в волосах, биологических жидкостях детей и взрослого населения (Ревич Б. А., 1986; David O. I. et al., 1982) и плаценте роженец (Ушаков А. А., 1996), проживающих в наиболее загрязненных районах. Во-вторых, в этих условиях у детей и взрослых наблюдается рост показателей общей заболеваемости (Спажакина Г. П., 1983; Ревич Б. А., 1986; Кагиров В. Н., 1985), нефропатий (Албегова Д. В., 1993), рака желудка (Zeng Zhaohua, Zeng Xueping, 1996) и смертности от рака (Fang RuKang, 1996), осложнений беременности и патологии новорожденных (Ушаков А. А., 1996). При этом установлено наличие обратной коррелятивной зависимости между уровнем Pb в крови детей и индексом интеллектуального развития IQ (David O. I et al., 1982; Zhang Xuelin, Li Wencheng, 1996). Весьма важно, что воздействие Pb на организм в раннем детстве приводит к замедлению роста, нарушениям синтеза витамина Д и процесса детоксикации ксенобиотиков в печени (Rosen I. E., 1996).</w:t>
        <w:br/>
        <w:t>Необходимо также коснуться вопросов, связанных с состоянием репродуктивной функции, особенностями течения беременности и родов у женщин, подвергающихся вредному влиянию загрязнений ОС, а также с состоянием здоровья их потомства. Тем более, что эти показатели, как было отмечено выше, широко используются в качестве маркерных при оценке взаимосвязи "экология - здоровье". Заметим, что вне зависимости от характера промышленных выбросов изменение указанных показателей имеет в принципе весьма сходную клиническую картину, которая проявляется гонадотропным эффектом (Саноцкий И. В. и Фоменко, 1979), нарушениями течения беременности и снижением процента нормальных родов (Леонтье-ва Л. М. с соавт., 1985; Егорова И. П., 1996; Райхель В. В. и Коськина Е. В., 1998; Меерсон Е. А. с соавт., 1998), увеличением числа случаев спонтанных абортов и токсикоза второй половины беременности (Антипенко Е. Н. и Алексеенко П. Л., 1991; Гайнуллина М. К., 1998; Бабин В. В. и Балинская А. А., 1993), перинатальной патологии и осложнений (Келлер А. А. и Кувакин В. И., 1998; Райхель В. В. и Коськина Е. В., 1998; Шорин Ю. П. с соавт., 1990). Причем, ретроспективное обследование женщин в возрасте 17-40 лет, подвергающихся влиянию органических растворителей, позволило сделать важное заключение о снижении у них плодовитости (Sallmеn M. et al., 1995).</w:t>
        <w:br/>
        <w:t>Важное по значимости выводов исследование провели Е. А. Меерсон с соавт. (1998), в результате которого было установлено, что к 3-му поколению молодые женщины промышленного города демонстрируют "эффект накопления" вредного действия загрязняющих веществ, который проявляется в снижении у них репродуктивной функции, что выражается в нарушениях течения беременности, родов, послеродового периода и восстановления после родов. Причем нарушение менструального цикла наблюдается не только у женщин, длительно подвергающихся действию химических веществ (Саноцкий И. В., 1974), но и у девушек-подростков, если они проживают на территориях, подвергающихся промышленным выбросам (Арбузова Т. П. с соавт., 1993; Келлер А. А. и Кувакин В. И., 1998).</w:t>
        <w:br/>
        <w:t>Перечисленные данные, будучи сами по себе тревожными, приобретают особое значение в связи с возможностью на этом фоне ухудшения состояния здоровья новорожденных, чему в литературе есть немало свидетельств (Безнощенко Г. Б. с соавт., 1976; Дубровская Ф. И. с соавт., 1981; Рыжков В. В. с соавт., 1986). Тем более, что вредные факторы ОС способны из организма матери проникать через плаценту к плоду, оказывая неблагопрятное воздействия и на плаценту (Бонашевская Т. И. с соавт., 1985), и на плод. Сказанное относится к различным химическим веществам (Кирющенков А. П., 1978; Динерман А. А., 1980; Лягинская А. М. с соавт., 1986; Гончарук Е. И. с соавт., 1988), ДДТ, бластомогенным и канцерогенным соединениям (Шабад Л. М. с соавт., 1975), цезию (Тарасенко Н. Ю. и Лемешевская Е. П., 1978), Pb, Hg, Cd и CO (Lauwerys R. et al., 1987), фтористым соединениям (цит. по Окуневу В. Н. с соавт., 1987). Это в значительной степени объясняет повсеместно регистрируемый в промышленных городах рост числа случаев перинатальных нарушений (что отмечалось выше), врожденных аномалий (Шорин Ю. П. с соавт., 1990; Мельчукова Л. И. с соавт., 1993; Райхель В. В. и Коськина Е. В., 1998) и врожден-ных пороков развития (Бароян О. В., Канторович Р. А., 1976; Крикунова Н. И. с соавт., 1998). Как следует из динамических исследований, проведенных в одном из наиболее загрязненных районов Нижней Волги, количество врожденных пороков развития увеличилось за 4-5 лет на 60,7%, а перинатальная смертность - на 53,3% (Дубинин Н. П. и Дюков В. А., 1990).</w:t>
        <w:br/>
        <w:t>Кроме того следует добавить, что химические вещества, накапливающиеся в организме кормящей матери могут проникать в молоко и таким путем поступать в организм грудных детей. Последнее было установлено в отношении многих фармакологических соединений и никотина (Муравьев И. А., с соавт., 1978), полихлорфенилов, гексахлобензола, ДДТ (Kohn Z. et al., 1992; Oostdam J. V. et al., 1997) и диоксинов (Koopman-Esseboom et al., 1994).</w:t>
        <w:br/>
        <w:t>В свете рассмотренных выше данных более актуальными представляются клинические наблюдения, которые свидетельствуют о том, что у детей раннего возраста, родители которых контактируют с вредными производственными факторами, нефропатия выявляется в 3 раза чаще (Албегова Д. В., 1993), а функциональные нарушения печени - в 1,5 раза (Гичев Ю. П., 1996).</w:t>
      </w:r>
    </w:p>
    <w:p>
      <w:pPr>
        <w:pStyle w:val="Web"/>
        <w:rPr/>
      </w:pPr>
      <w:r>
        <w:rPr/>
        <w:t xml:space="preserve">Не углубляясь в сугубо специфическую проблему воздействия радиационных факторов на состояние здоровья и особенности патологических изменений организма, которая рассмотрена подробно в ряде специальных изданий (Бузунов В. А. и Бугаев В. Н., 1990; Гофман Дж., 1994; Пересадин Н. А. с соавт., 1996; Ilyinskikh N. N. et al., 1997), остановимся только на весьма демонстративных результатах динамического обследования больших групп населения, проживающего на территории, подвергшейся влиянию последствий аварии на ЧАЭС (Медико-биологические…, 1993). Как выяснилось при повторном массовом обследовании населения через 5 лет после аварии значительно увеличилась заболеваемость почти всеми классами болезней, особенно среди детей до 14 лет (табл. 6, 7). </w:t>
      </w:r>
    </w:p>
    <w:p>
      <w:pPr>
        <w:pStyle w:val="Web"/>
        <w:jc w:val="right"/>
        <w:rPr/>
      </w:pPr>
      <w:r>
        <w:rPr/>
        <w:t>Таблица 6.</w:t>
      </w:r>
    </w:p>
    <w:p>
      <w:pPr>
        <w:pStyle w:val="Web"/>
        <w:jc w:val="center"/>
        <w:rPr/>
      </w:pPr>
      <w:r>
        <w:rPr/>
        <w:t xml:space="preserve">Показатели заболеваемости детей (до 14 лет включительно) </w:t>
        <w:br/>
        <w:t>в Белоруссии через 5 лет после Чернобыльской аварии</w:t>
      </w:r>
    </w:p>
    <w:tbl>
      <w:tblPr>
        <w:tblW w:w="5000" w:type="pct"/>
        <w:jc w:val="center"/>
        <w:tblInd w:w="0" w:type="dxa"/>
        <w:tblLayout w:type="fixed"/>
        <w:tblCellMar>
          <w:top w:w="15" w:type="dxa"/>
          <w:left w:w="15" w:type="dxa"/>
          <w:bottom w:w="15" w:type="dxa"/>
          <w:right w:w="15" w:type="dxa"/>
        </w:tblCellMar>
      </w:tblPr>
      <w:tblGrid>
        <w:gridCol w:w="2741"/>
        <w:gridCol w:w="2741"/>
        <w:gridCol w:w="2824"/>
      </w:tblGrid>
      <w:tr>
        <w:trPr/>
        <w:tc>
          <w:tcPr>
            <w:tcW w:w="274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Заболевание</w:t>
            </w:r>
          </w:p>
        </w:tc>
        <w:tc>
          <w:tcPr>
            <w:tcW w:w="556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Количество случаев на 100 тыс. чел.</w:t>
            </w:r>
          </w:p>
        </w:tc>
      </w:tr>
      <w:tr>
        <w:trPr/>
        <w:tc>
          <w:tcPr>
            <w:tcW w:w="27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404040"/>
                <w:sz w:val="24"/>
                <w:szCs w:val="24"/>
              </w:rPr>
            </w:pPr>
            <w:r>
              <w:rPr>
                <w:color w:val="404040"/>
                <w:sz w:val="24"/>
                <w:szCs w:val="24"/>
              </w:rPr>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 xml:space="preserve">в загрязненных </w:t>
              <w:br/>
              <w:t>районах</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в контрольных</w:t>
              <w:br/>
              <w:t>районах</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404040"/>
                <w:sz w:val="24"/>
                <w:szCs w:val="24"/>
              </w:rPr>
            </w:pPr>
            <w:r>
              <w:rPr/>
              <w:t>Инфекционные и паразитарные болезни</w:t>
              <w:br/>
              <w:t>Болезни крови</w:t>
              <w:br/>
              <w:t>Психические расстройства</w:t>
              <w:br/>
              <w:t>Хронические болезни миндалин и аденоидов</w:t>
              <w:br/>
              <w:t>Болезни нервной системы</w:t>
              <w:br/>
              <w:t>Хронический бронхит и</w:t>
              <w:br/>
              <w:t>эмфизема</w:t>
              <w:br/>
              <w:t>Болезни органов пищеварения</w:t>
              <w:br/>
              <w:t>Болезни мочеполовой системы</w:t>
              <w:br/>
              <w:t>Атопический дерматит</w:t>
              <w:br/>
              <w:t>Болезни костно-мышечной системы</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br/>
              <w:br/>
              <w:t>6388,4±92,6</w:t>
              <w:br/>
              <w:t>1038,0±41,2</w:t>
              <w:br/>
              <w:br/>
              <w:t>618,2±31,9</w:t>
              <w:br/>
              <w:br/>
              <w:br/>
              <w:br/>
              <w:t>634,7±32,3</w:t>
              <w:br/>
              <w:br/>
              <w:t>2219,9±259,9</w:t>
              <w:br/>
              <w:br/>
              <w:br/>
              <w:t>77,7±11,3</w:t>
              <w:br/>
              <w:br/>
              <w:t>1453,0±48,7</w:t>
              <w:br/>
              <w:br/>
              <w:br/>
              <w:t>456,9±27,5</w:t>
              <w:br/>
              <w:br/>
              <w:t>571,9±30,7</w:t>
              <w:br/>
              <w:br/>
              <w:br/>
              <w:t>398,3±25,6</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br/>
              <w:br/>
              <w:t>3699,4±77,5</w:t>
              <w:br/>
              <w:t>428,3±26,8</w:t>
              <w:br/>
              <w:br/>
              <w:t>266,4±21,2</w:t>
              <w:br/>
              <w:br/>
              <w:br/>
              <w:br/>
              <w:t>316,1±25,1</w:t>
              <w:br/>
              <w:br/>
              <w:t>1524,5±50,3</w:t>
              <w:br/>
              <w:br/>
              <w:br/>
              <w:t>45,5±8,8</w:t>
              <w:br/>
              <w:br/>
              <w:t>809,4±36,8</w:t>
              <w:br/>
              <w:br/>
              <w:br/>
              <w:t>337,7±23,8</w:t>
              <w:br/>
              <w:br/>
              <w:t>269,8±21,3</w:t>
              <w:br/>
              <w:br/>
              <w:br/>
              <w:t>182,1±17,5</w:t>
            </w:r>
          </w:p>
        </w:tc>
      </w:tr>
    </w:tbl>
    <w:p>
      <w:pPr>
        <w:pStyle w:val="Web"/>
        <w:jc w:val="right"/>
        <w:rPr/>
      </w:pPr>
      <w:r>
        <w:rPr/>
        <w:t>Таблица 7</w:t>
      </w:r>
    </w:p>
    <w:p>
      <w:pPr>
        <w:pStyle w:val="Web"/>
        <w:jc w:val="center"/>
        <w:rPr/>
      </w:pPr>
      <w:r>
        <w:rPr/>
        <w:t xml:space="preserve">Показатели заболеваемости взрослого населения Белоруссии </w:t>
        <w:br/>
        <w:t>через 5 лет после Чернобыльской аварии</w:t>
      </w:r>
    </w:p>
    <w:tbl>
      <w:tblPr>
        <w:tblW w:w="5000" w:type="pct"/>
        <w:jc w:val="center"/>
        <w:tblInd w:w="0" w:type="dxa"/>
        <w:tblLayout w:type="fixed"/>
        <w:tblCellMar>
          <w:top w:w="15" w:type="dxa"/>
          <w:left w:w="15" w:type="dxa"/>
          <w:bottom w:w="15" w:type="dxa"/>
          <w:right w:w="15" w:type="dxa"/>
        </w:tblCellMar>
      </w:tblPr>
      <w:tblGrid>
        <w:gridCol w:w="2741"/>
        <w:gridCol w:w="2741"/>
        <w:gridCol w:w="2824"/>
      </w:tblGrid>
      <w:tr>
        <w:trPr/>
        <w:tc>
          <w:tcPr>
            <w:tcW w:w="274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Заболевание</w:t>
            </w:r>
          </w:p>
        </w:tc>
        <w:tc>
          <w:tcPr>
            <w:tcW w:w="55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Количество случаев на 100 тыс. чел.</w:t>
            </w:r>
          </w:p>
        </w:tc>
      </w:tr>
      <w:tr>
        <w:trPr/>
        <w:tc>
          <w:tcPr>
            <w:tcW w:w="274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404040"/>
                <w:sz w:val="24"/>
                <w:szCs w:val="24"/>
              </w:rPr>
            </w:pPr>
            <w:r>
              <w:rPr>
                <w:color w:val="404040"/>
                <w:sz w:val="24"/>
                <w:szCs w:val="24"/>
              </w:rPr>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в загрязненных</w:t>
              <w:br/>
              <w:t>районах</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в контрольных</w:t>
              <w:br/>
              <w:t>районах</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404040"/>
                <w:sz w:val="24"/>
                <w:szCs w:val="24"/>
              </w:rPr>
            </w:pPr>
            <w:r>
              <w:rPr/>
              <w:t>Инфекционные и паразитарные болезни</w:t>
              <w:br/>
              <w:t>Болезни эндокринной системы, нарушения обмена веществ и иммунитета</w:t>
              <w:br/>
              <w:t>Болезни крови</w:t>
              <w:br/>
              <w:t>Болезни нервной системы</w:t>
              <w:br/>
              <w:t>Стенокардия</w:t>
              <w:br/>
              <w:t>Церебрососудистые болезни</w:t>
              <w:br/>
              <w:t>Хронический бронхит и эмфизема</w:t>
              <w:br/>
              <w:t>Болезни мочеполовой системы</w:t>
              <w:br/>
              <w:t>Эндометриоз</w:t>
              <w:br/>
              <w:t>Бесплодие женское</w:t>
              <w:br/>
              <w:t>Осложнение беременности, родов и послеродового периода</w:t>
              <w:br/>
              <w:t>Болезни кожи</w:t>
              <w:br/>
              <w:t>Остеоартозы и солевые артропатии</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br/>
              <w:br/>
              <w:t>1531,4±28,7</w:t>
              <w:br/>
              <w:br/>
              <w:br/>
              <w:br/>
              <w:br/>
              <w:br/>
              <w:t>415,5±15,1</w:t>
              <w:br/>
              <w:t>32,3±4,2</w:t>
              <w:br/>
              <w:br/>
              <w:t>2429,2±33,0</w:t>
              <w:br/>
              <w:t>107,7±7,7</w:t>
              <w:br/>
              <w:br/>
              <w:t>342,3±13,7</w:t>
              <w:br/>
              <w:br/>
              <w:t>177,7±9,9</w:t>
              <w:br/>
              <w:br/>
              <w:br/>
              <w:t>1664,8±29,9</w:t>
              <w:br/>
              <w:t>7,7±2,1</w:t>
              <w:br/>
              <w:t>32,3±4,2</w:t>
              <w:br/>
              <w:br/>
              <w:br/>
              <w:br/>
              <w:br/>
              <w:t>164,6±9,5</w:t>
              <w:br/>
              <w:t>2354,8±35,5</w:t>
              <w:br/>
              <w:br/>
              <w:t>321,5±13,2</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br/>
              <w:br/>
              <w:t>1169,1±25,3</w:t>
              <w:br/>
              <w:br/>
              <w:br/>
              <w:br/>
              <w:br/>
              <w:br/>
              <w:t>322,6±13,4</w:t>
              <w:br/>
              <w:t>18,4±3.2</w:t>
              <w:br/>
              <w:br/>
              <w:t>1487,8±28,6</w:t>
              <w:br/>
              <w:t>71,7±6,3</w:t>
              <w:br/>
              <w:br/>
              <w:t>230,3±11,3</w:t>
              <w:br/>
              <w:br/>
              <w:t>131,8±2,9</w:t>
              <w:br/>
              <w:br/>
              <w:br/>
              <w:t>1029,5±28,0</w:t>
              <w:br/>
              <w:t>7,2±1,1</w:t>
              <w:br/>
              <w:t>11,2±2,5</w:t>
              <w:br/>
              <w:br/>
              <w:br/>
              <w:br/>
              <w:br/>
              <w:t>128,5±8,4</w:t>
              <w:br/>
              <w:t>1650,7±29,9</w:t>
              <w:br/>
              <w:br/>
              <w:t>253,1±11,8</w:t>
            </w:r>
          </w:p>
        </w:tc>
      </w:tr>
    </w:tbl>
    <w:p>
      <w:pPr>
        <w:pStyle w:val="Web"/>
        <w:rPr/>
      </w:pPr>
      <w:r>
        <w:rPr/>
        <w:t xml:space="preserve">В качестве одного из показательных критериев оценки выраженности экологического риска территории, удобного для осуществления оперативного мониторирующего слежения, нами был апробирован метод лонгитуденального наблюдения за относительно небольшой группой типопредставителей, состоящей из относительно небольшого числа компактно проживающих детей, предрасположенных к аллергическим заболеваниям и реакциям. При этом на протяжении 6 мес. в регулярном режиме (каждые 3-5 дн.) регистрировалось абсолютное число возникающих обострений аллергических заболеваний и реакций у детей и концентрации белка в атмосферном воздухе, выбрасываемого химическим заводом, находящимся на расстоянии около 10 км от зоны наблюдения, с последующим наложением друг на друга полученных данных. Такой подход позволил не только установить наличие доказательной причинно-следственной взаимосвязи обоих показателей (рис. 18) и построить практически удобную и простую математическую модель прогнозирования числа возможных обострений (рис. 19), но и показать адекватность использования наблюдений за малыми типопредставительными выборками больных с наличием индикаторной патологии для оперативного экологического мониторирования. При этом полученные результаты корреляционного анализа зависимости между числом заболеваний (Mi) и концентрацией белка (Nb) при его содержании от 2 до 20 mкг/м3 оказалось возможным апроксимировать следующей зависимостью: Мi=А+Вх Nb, где А=0,1 и В=0,02. Все численные значения были нормированы для общего числа наблюдаемых детей (700 чел.). Причем достоверность коэффициента корреляции для представленной зависимости составила 0,91. Вследствие этого, используя найденную зависимость и зная концентрацию выбросов белкового аэрозоля, мы можем с известной степенью достоверности прогнозировать число новых случаев аллергических заболеваний в ответ на прирост концентрации белкового аэрозоля в промышленных выбросах (рис. 19). Подобные модели должны шире использоваться и в системе экологического мониторинга, и с целью верификации взаимосвязей "экология - здоровье" на индивидуально-групповом уровне медико-экологических исследований, который предусматривает следующие этапы: 1) выбор репрезентативной группы индикаторных типопредставителей определенной группы населения для последующего динамического наблюдения; 2) выбор вида индикаторной экологически зависимой патологии, проявления которой относительно легко, достоверно и быстро регистрируются на фоне экологических нарушений; 3) выбор патогенетически значимых показателей загрязнения ОС; 4) максимально регулярная и одновременная регистрация выбранных показателей, отражающих и степень загрязнения ОС и изменение состояния здоровья группы типопредставителей; 5) построение математической модели взаимосвязи параллельно регистрируемых показателей (Гичев Ю. П., 1999). </w:t>
        <w:br/>
        <w:t>Аналогичные результаты, демонстрирующие количественную взаимосвязь показателей ухудшения состояния здоровья больных хроническим бронхитом в зависимости от степени загрязнения атмосферного воздуха дымом и SO2 в ежедневном режиме регистрации получили Waller R. E. с соавт. (1970) в Лондоне (рис. 20). Наложение обеих кривых, представленных на данном графике показывает отчетливую синхронизацию пиков, характеризующих увеличение вредных выбросов, с пиками, отражающими количество случаев обострения заболевания среди больных бронхитом. Окончательно убедиться в наличии тесной функциональной связи между показателями загрязнения ОС и состояния здоровья населения позволяют немногочисленные, но чрезвычайно интересные результаты, полученные в изучении характера отмеченных взаимосвязей по той же методике наложения кривых через 10 лет после внедрения "Акта о чистом воздухе" в Лондоне, т. е. на фоне уже резко сниженных уровней загрязнения атмосферного воздуха (Wal- ler R. E., 1981). Как можно заключить из данных, представленных на рисунке 21, при наложении друг на друга кривых колебаний показателей содержания SO2, дыма и обострений бронхита наблюдавшиеся ранее соответствия указанных показа-телей нивелировались, а резкие подъемы числа обострений практически не различались. Следовательно, срок, необходимый для констатации убедительных признаков улучшения здоровья у данной категории относительно тяжелых хронических больных, составил около 10 лет после устранения экологически обусловленного патогенетического воздействия. Более того, через 10 лет после вступления в силу "Акта о чистом воздухе" фактически перестала регистрироваться ранее отчетливо проявлявшаяся разница между показателями смертности от бронхита у мужчин, проживающих в Лондоне и в сельской местности (Waller R. E.).</w:t>
        <w:br/>
        <w:t>В результате двух последовательных исследований, проведенных в другом промышленном городе Англии - Шеффилде, также была показана благоприятная роль происшедшего уменьшения выраженности загрязнения атмосферного воздуха при обследовании детей, больных респираторными заболеваниями. В данном случае уже через 5 лет при повторном обследовании было установлено снижение уровня респираторных заболеваний и улучшение функциональных показателей вентиляции легких, которые утратили ранее регистрируемую коррелятивную связь с показателями концентрации дыма и SO2 (Lunn J. E. et al., 1970).</w:t>
        <w:br/>
        <w:t>Таким образом, полностью оправдался прогноз Лоатер П. Дж. (1963), который он высказал вскоре после принятия "Акта о чистом воздухе" и который заключался в утверждении, что по мере снижения загрязненности воздуха будет подтверждена связь заболеваемости и смертности от хронического бронхита с высоким загрязнением атмосферного воздуха, поскольку другие неблагоприятные факторы останутся неизменными.</w:t>
        <w:br/>
        <w:t>Интересно заметить, что по мере нормализации состояния воздушного бассейна в промышленных городах Англии через 15-20 лет действия вышеупомянутого "Акта…" и снижения заболеваемости населения бронхитом и другими болезнями, основной вклад в развитие указанных заболеваний ста-ли вносить выхлопные газы автотранспорта и курение (Wal-ler R. E., 1981), что указывает на возможность перераспределения меры вклада ведущих загрязняющих факторов в развитие патологических процессов.</w:t>
        <w:br/>
        <w:t>Наиболее поучительным и доказательным в рассмотренных выше примерах является то, что последовательная, контролирующая политика, направленная на очищение воздушного бассейна промышленных городов оказалась весьма конструктивной в отношении улучшения состояния здоровья различных групп населения. Важно, что, с одной стороны, наблюдаемые положительные тенденции, уже "от обратного" подтвердили патогенное воздействие загрязнений ОС на здоровье, а с другой стороны, позволили установить ряд количественных прогностических показателей взаимосвязи первого и второго, а именно: 1) при снижении загрязненности воздуха на 10% можно ожидать снижение общей смертности на 0,5%, а пренатальной - на 0,9%; 2) если снизить содержание SO2 на 10%, то общая смертность может быть снижена на 0,4%, детская - на 0,3%, смертность среди новорожденных - на 0,4%, а пренатальная - на 0,5% (Lave L. B., Seskin E. P., 1970); 3) снижение уровня загрязнения атмосферного воздуха на 25-30% может способствовать снижению заболеваемости на 8-10% (Астафьев О. М. и Корчанова Н. Л., 1989).</w:t>
      </w:r>
    </w:p>
    <w:p>
      <w:pPr>
        <w:pStyle w:val="Web"/>
        <w:jc w:val="center"/>
        <w:rPr/>
      </w:pPr>
      <w:r>
        <w:rPr>
          <w:rStyle w:val="StrongEmphasis"/>
          <w:sz w:val="27"/>
          <w:szCs w:val="27"/>
        </w:rPr>
        <w:t xml:space="preserve">Экологическая обусловленность сокращения </w:t>
      </w:r>
      <w:r>
        <w:rPr>
          <w:b/>
          <w:bCs/>
          <w:sz w:val="27"/>
          <w:szCs w:val="27"/>
        </w:rPr>
        <w:br/>
      </w:r>
      <w:r>
        <w:rPr>
          <w:rStyle w:val="StrongEmphasis"/>
          <w:sz w:val="27"/>
          <w:szCs w:val="27"/>
        </w:rPr>
        <w:t>продолжительности жизни</w:t>
      </w:r>
    </w:p>
    <w:p>
      <w:pPr>
        <w:pStyle w:val="Web"/>
        <w:rPr/>
      </w:pPr>
      <w:r>
        <w:rPr/>
        <w:t>Ярким примером возможности добиться улучшения состояния здоровья населения целой страны на фоне общегосударственного системного решения экологических проблем является Япония. Не случайно, что на упомянутой выше "Конференции ООН по окружающей среде и развитию" Япония была признана неформальным лидером в решении этих вопросов. В этом контексте интересно рассмотреть результаты сравнительного анализа динамики средней продолжительности жизни как одного из интегральных показателей состояния здоровья популяции в Японии и СССР на протяжении 50-ти лет. Как следует из графика (рис. 22), если с 40-х до 60-х гг. прирост средней продолжительности жизни в обеих странах, переживавших период восстановления экономики после второй мировой войны, был примерно одинаковым, то уже в последующие годы регистрируется резкое различие анализируемых кривых. Так, если в Японии кривая неуклонно идет вверх и к началу 90-х гг. достигает самых высоких значений в мире - около 80 лет, то в случае СССР анализируемая кривая начинает постоянно снижаться и к 1991 г. опускается почти до значений продолжительности жизни, наблюдавшихся в 50-е гг. В итоге различие значений этого важного интегрального показателя в сравниваемых странах достигает почти 20 лет. С этими данными хорошо согласуются недавно опубликованный анализ показателей ожидаемой продолжительности жизни обеих стран с 1958 по 1997 гг. (Вишневский А. Г., 1999) и график, в котором отмечена тенденция устойчивого снижения показателя естественного прироста населения России, которая регистрируется также с начала 60-х гг., достигая отрицательный значений (рис. 23). Причем в 1997 г. показатель отрицательного прироста населения снизился еще более, достигнув цифры, равной (- 0,5%) в год (Бу-ше М., 1997).</w:t>
        <w:br/>
        <w:t>Эти разительные отличия в значительной степени могут быть объяснены в контексте обсуждаемых в книге практически важных проблем функциональной взаимосвязи "экология - здоровье". Если наложить представленную выше кривую динамики показателей средней продолжительности жизни на хронологию законодательных решений и действий правительства Японии в области экологии, то следует отметить два важных обстоятельства: 1) жесткий курс на перманентную общегосударственную экологизацию экономики, промышленных технологий, законодательства, политики, воспитания и образования, который был начат в Японии также в начале 60-х гг. (Ива-нов О. В., 1979; Каменская Ю. Ю., 1987; Каи Матитаро, 1983; Tabota Mitsuo, 1988); 2) приблизительно спустя 7-9 лет (как и в случае с примером о принятии "Акта о чистом воздухе" в Англии) стала регистрироваться благоприятная динамика прироста анализируемых показателей (рис. 22), которая сохраняется на протяжении трех с лишним десятилетий, что подтверждает возможность положительных сдвигов не только показателей экологически обусловленных заболеваний, но и показателей продолжительности жизни на фоне улучшения экологической ситуации в стране в целом.</w:t>
      </w:r>
    </w:p>
    <w:p>
      <w:pPr>
        <w:pStyle w:val="Web"/>
        <w:rPr/>
      </w:pPr>
      <w:r>
        <w:rPr/>
        <w:t>В противоположность Японии, в нашей стране решение экологических проблем никогда не было приоритетным. В рассматриваемые годы имела место явная недооценка опасности экологических последствий хозяйственной деятельности и прогностической значимости экологической экспертизы при этом в результате чего повсеместно увеличивалось число загрязненных территорий, многим из которых сегодня присвоен статус зон экологического бедствия и риска. Ярким примером пренебрежительного отношения к вопросам экологии явились правительственные решения начала 60-х гг. о разрешении хозяйственной деятельности на территориях уникальных природных заповедников и заказников, а несколько позже - и на территории Байкала. Можно констатировать, что концепция экологической безопасности и теория экологического риска в стране фактически отсутствовала (Яблоков А. В., 1994), а сегодняшнюю экологическую ситуацию в России можно считать даже более опасной, чем прежде (Yablokov A., 1994). Не случайно, что анализируя с юридической точки зрения государственную политику в области природопользования и экологии и состояния экологического права в стране, М. М. Бринчук (1998) в качестве, основной причины удручающей экологической ситуации отмечает отсутствие политической воли государства к последовательной деятельности по охране ОС и исправлению опасной ситуации. В этой связи вновь обратимся к рисункам 22 и 23, чтобы еще раз проанализировать противоположные тенденции кривых средней продолжительности жизни в сравниваемых странах, с учетом прямо противоположного отношения к необходимости улучшения экологической ситуации. В этом отношении примечательна фраза, которую произнес при вступлении в должность в начале 60-х гг. новый примьер-министр Японии и суть которой сводилась к тому, что экологическое развитие теряет всякий смысл, если оно сопровождается ухудшением здоровья людей, и с которой началась его последовательная почти 10-летняя деятельность, в том числе и в области улучшения экологической обстановки (Каи Матитаро, 1983).</w:t>
        <w:br/>
        <w:t xml:space="preserve">Неблагоприятный вклад экологических факторов в изменение динамики анализируемых кривых в России (рис. 22, 23) подтверждается также тем обстоятельством, что тот интервал времени, в течение которого начался спад обеих кривых характеризовался, как официально принято считать, постоянным подъемом экономики, валового национального дохода, улучшением социальной сферы, здравоохранения и благосостояния народа. Следовательно, методом исключения влияния перечисленных социально-экономических факторов мы вновь приходим к констатации весьма убедительной синхронизации продолжающегося загрязнения ОС в стране и снижения важных интегральных показателей здоровья нации. Содержательное значение динамики цифр, представленных в рассмотренных графиках, в целом находит подтверждение также и в результатах сравнительного расчета показателей средней ожидаемой продолжительности жизни в России и других странах (в том числе Англии и Японии), начиная с 1970 г. (рис. 24) и данных, характеризующих показатели детской смертности (рис. 25 и </w:t>
      </w:r>
    </w:p>
    <w:p>
      <w:pPr>
        <w:pStyle w:val="Web"/>
        <w:jc w:val="right"/>
        <w:rPr/>
      </w:pPr>
      <w:r>
        <w:rPr/>
        <w:t>Таблица 8</w:t>
      </w:r>
    </w:p>
    <w:p>
      <w:pPr>
        <w:pStyle w:val="Web"/>
        <w:jc w:val="center"/>
        <w:rPr/>
      </w:pPr>
      <w:r>
        <w:rPr/>
        <w:t xml:space="preserve">Младенческая смертность в Российской Федерации в 1990 и 1993 гг. </w:t>
        <w:br/>
        <w:t>(Brui BP, 1994)</w:t>
      </w:r>
    </w:p>
    <w:tbl>
      <w:tblPr>
        <w:tblW w:w="5000" w:type="pct"/>
        <w:jc w:val="center"/>
        <w:tblInd w:w="0" w:type="dxa"/>
        <w:tblLayout w:type="fixed"/>
        <w:tblCellMar>
          <w:top w:w="15" w:type="dxa"/>
          <w:left w:w="15" w:type="dxa"/>
          <w:bottom w:w="15" w:type="dxa"/>
          <w:right w:w="15" w:type="dxa"/>
        </w:tblCellMar>
      </w:tblPr>
      <w:tblGrid>
        <w:gridCol w:w="4506"/>
        <w:gridCol w:w="1350"/>
        <w:gridCol w:w="1351"/>
        <w:gridCol w:w="549"/>
        <w:gridCol w:w="550"/>
      </w:tblGrid>
      <w:tr>
        <w:trPr/>
        <w:tc>
          <w:tcPr>
            <w:tcW w:w="450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 </w:t>
            </w:r>
          </w:p>
        </w:tc>
        <w:tc>
          <w:tcPr>
            <w:tcW w:w="380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rStyle w:val="StrongEmphasis"/>
              </w:rPr>
              <w:t>Число случаев смерти детей младше 1 года</w:t>
            </w:r>
          </w:p>
        </w:tc>
      </w:tr>
      <w:tr>
        <w:trPr/>
        <w:tc>
          <w:tcPr>
            <w:tcW w:w="450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404040"/>
                <w:sz w:val="24"/>
                <w:szCs w:val="24"/>
              </w:rPr>
            </w:pPr>
            <w:r>
              <w:rPr>
                <w:color w:val="404040"/>
                <w:sz w:val="24"/>
                <w:szCs w:val="24"/>
              </w:rPr>
            </w:r>
          </w:p>
        </w:tc>
        <w:tc>
          <w:tcPr>
            <w:tcW w:w="270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Абсолютное число</w:t>
            </w:r>
          </w:p>
        </w:tc>
        <w:tc>
          <w:tcPr>
            <w:tcW w:w="109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На 10000</w:t>
              <w:br/>
              <w:t>родившихся</w:t>
            </w:r>
          </w:p>
        </w:tc>
      </w:tr>
      <w:tr>
        <w:trPr/>
        <w:tc>
          <w:tcPr>
            <w:tcW w:w="450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404040"/>
                <w:sz w:val="24"/>
                <w:szCs w:val="24"/>
              </w:rPr>
            </w:pPr>
            <w:r>
              <w:rPr>
                <w:color w:val="404040"/>
                <w:sz w:val="24"/>
                <w:szCs w:val="24"/>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1990</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1993</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1990</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1993</w:t>
            </w:r>
          </w:p>
        </w:tc>
      </w:tr>
      <w:tr>
        <w:trPr/>
        <w:tc>
          <w:tcPr>
            <w:tcW w:w="4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404040"/>
                <w:sz w:val="24"/>
                <w:szCs w:val="24"/>
              </w:rPr>
            </w:pPr>
            <w:r>
              <w:rPr/>
              <w:t>Всего</w:t>
              <w:br/>
              <w:t>В том числе от:</w:t>
              <w:br/>
              <w:t>Инфекционных и паразитарных заюолеваний</w:t>
              <w:br/>
              <w:t>Респираторных заболеваний</w:t>
              <w:br/>
              <w:t>Врожденных аномалий</w:t>
              <w:br/>
              <w:t>Некоторых причин, обуславливающих перинатальную смертность</w:t>
              <w:br/>
              <w:t>Несчастных случаев, отравлений и травм</w:t>
              <w:br/>
              <w:t xml:space="preserve">Желудочно-кишечных заболеваний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35088</w:t>
              <w:br/>
              <w:br/>
              <w:br/>
              <w:t>2692</w:t>
              <w:br/>
              <w:t>4983</w:t>
              <w:br/>
              <w:t>7468</w:t>
              <w:br/>
              <w:br/>
              <w:br/>
              <w:t>16157</w:t>
              <w:br/>
              <w:br/>
              <w:t>1436</w:t>
              <w:br/>
              <w:br/>
              <w:t>224</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27946</w:t>
              <w:br/>
              <w:br/>
              <w:br/>
              <w:t>1989</w:t>
              <w:br/>
              <w:t>4337</w:t>
              <w:br/>
              <w:t>5722</w:t>
              <w:br/>
              <w:br/>
              <w:br/>
              <w:t>12369</w:t>
              <w:br/>
              <w:br/>
              <w:t>1378</w:t>
              <w:br/>
              <w:br/>
              <w:t>210</w:t>
            </w:r>
          </w:p>
        </w:tc>
        <w:tc>
          <w:tcPr>
            <w:tcW w:w="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174.0</w:t>
              <w:br/>
              <w:br/>
              <w:br/>
              <w:t>12.4</w:t>
              <w:br/>
              <w:t>27.1</w:t>
              <w:br/>
              <w:t>38.8</w:t>
              <w:br/>
              <w:br/>
              <w:br/>
              <w:t>79.8</w:t>
              <w:br/>
              <w:br/>
              <w:t>7.8</w:t>
              <w:br/>
              <w:br/>
              <w:t>1.3</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198.7</w:t>
              <w:br/>
              <w:br/>
              <w:br/>
              <w:t>14.2</w:t>
              <w:br/>
              <w:t>30.9</w:t>
              <w:br/>
              <w:t>40.7</w:t>
              <w:br/>
              <w:br/>
              <w:br/>
              <w:t>88.0</w:t>
              <w:br/>
              <w:br/>
              <w:t>9.8</w:t>
              <w:br/>
              <w:br/>
              <w:t>1.5</w:t>
            </w:r>
          </w:p>
        </w:tc>
      </w:tr>
    </w:tbl>
    <w:p>
      <w:pPr>
        <w:pStyle w:val="Web"/>
        <w:rPr/>
      </w:pPr>
      <w:r>
        <w:rPr/>
        <w:t>табл. 8), общей смертности мужчин и женщин (рис. 26, 27) и рождаемости в 80-90-х гг. (табл. 9). Сопряженный анализ приведенных цифр, данных о распространенности экологически обусловленных заболеваний и состояний, их связи с ухудшени-</w:t>
      </w:r>
    </w:p>
    <w:p>
      <w:pPr>
        <w:pStyle w:val="Web"/>
        <w:jc w:val="right"/>
        <w:rPr/>
      </w:pPr>
      <w:r>
        <w:rPr/>
        <w:t>Таблица 9.</w:t>
      </w:r>
    </w:p>
    <w:p>
      <w:pPr>
        <w:pStyle w:val="Web"/>
        <w:jc w:val="center"/>
        <w:rPr/>
      </w:pPr>
      <w:r>
        <w:rPr/>
        <w:t xml:space="preserve">Уровень рождаемости в Российской Федерации в 1987-93 гг. </w:t>
        <w:br/>
        <w:t>(Brui BP, 1994)</w:t>
      </w:r>
    </w:p>
    <w:tbl>
      <w:tblPr>
        <w:tblW w:w="5000" w:type="pct"/>
        <w:jc w:val="center"/>
        <w:tblInd w:w="0" w:type="dxa"/>
        <w:tblLayout w:type="fixed"/>
        <w:tblCellMar>
          <w:top w:w="15" w:type="dxa"/>
          <w:left w:w="15" w:type="dxa"/>
          <w:bottom w:w="15" w:type="dxa"/>
          <w:right w:w="15" w:type="dxa"/>
        </w:tblCellMar>
      </w:tblPr>
      <w:tblGrid>
        <w:gridCol w:w="2076"/>
        <w:gridCol w:w="2076"/>
        <w:gridCol w:w="2077"/>
        <w:gridCol w:w="2077"/>
      </w:tblGrid>
      <w:tr>
        <w:trPr/>
        <w:tc>
          <w:tcPr>
            <w:tcW w:w="207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404040"/>
                <w:sz w:val="24"/>
                <w:szCs w:val="24"/>
              </w:rPr>
            </w:pPr>
            <w:r>
              <w:rPr/>
              <w:t>Годы</w:t>
            </w:r>
          </w:p>
        </w:tc>
        <w:tc>
          <w:tcPr>
            <w:tcW w:w="41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Число родившихся</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Уровень рождаемости в % от</w:t>
              <w:br/>
              <w:t>показателей предыдущего года</w:t>
            </w:r>
          </w:p>
        </w:tc>
      </w:tr>
      <w:tr>
        <w:trPr/>
        <w:tc>
          <w:tcPr>
            <w:tcW w:w="207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404040"/>
                <w:sz w:val="24"/>
                <w:szCs w:val="24"/>
              </w:rPr>
            </w:pPr>
            <w:r>
              <w:rPr>
                <w:color w:val="404040"/>
                <w:sz w:val="24"/>
                <w:szCs w:val="24"/>
              </w:rPr>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В тыс.</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На 1000 чел.</w:t>
              <w:br/>
              <w:t>населения</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 </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1987</w:t>
              <w:br/>
              <w:t>1988</w:t>
              <w:br/>
              <w:t>1989</w:t>
              <w:br/>
              <w:t>1990</w:t>
              <w:br/>
              <w:t>1991</w:t>
              <w:br/>
              <w:t>1992</w:t>
              <w:br/>
              <w:t>1993</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2500.0</w:t>
              <w:br/>
              <w:t>2348.5</w:t>
              <w:br/>
              <w:t>2160.6</w:t>
              <w:br/>
              <w:t>1988.9</w:t>
              <w:br/>
              <w:t>1794.6</w:t>
              <w:br/>
              <w:t>1587.6</w:t>
              <w:br/>
              <w:t>1361.5</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17.2</w:t>
              <w:br/>
              <w:t>16.0</w:t>
              <w:br/>
              <w:t>14.6</w:t>
              <w:br/>
              <w:t>13.4</w:t>
              <w:br/>
              <w:t>12.1</w:t>
              <w:br/>
              <w:t>10.7</w:t>
              <w:br/>
              <w:t>9.4</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404040"/>
                <w:sz w:val="24"/>
                <w:szCs w:val="24"/>
              </w:rPr>
            </w:pPr>
            <w:r>
              <w:rPr/>
              <w:t>100.0</w:t>
              <w:br/>
              <w:t>93.0</w:t>
              <w:br/>
              <w:t>91.3</w:t>
              <w:br/>
              <w:t>91.8</w:t>
              <w:br/>
              <w:t>90.3</w:t>
              <w:br/>
              <w:t>88.4</w:t>
              <w:br/>
              <w:t>87.9</w:t>
            </w:r>
          </w:p>
        </w:tc>
      </w:tr>
    </w:tbl>
    <w:p>
      <w:pPr>
        <w:pStyle w:val="Web"/>
        <w:rPr/>
      </w:pPr>
      <w:r>
        <w:rPr/>
        <w:t>ем экологической ситуации и их совместном вкладе в сокращение продолжительности жизни населения есть актуальная проблема сегодняшнего дня и цель выработки конструктивной и наступательной экологической политики.</w:t>
        <w:br/>
        <w:t xml:space="preserve">В предыдущих разделах книги были приведены сведения о целом ряде наиболее распространенных заболеваний и состояний, которые, с одной стороны, попадают в разряд экологически зависимых, а с другой стороны, вносят существенный вклад в сокращение продолжительности жизни человека. Еще раз кратко суммируем их. </w:t>
      </w:r>
      <w:r>
        <w:rPr>
          <w:rStyle w:val="Emphasis"/>
        </w:rPr>
        <w:t>Во-первых</w:t>
      </w:r>
      <w:r>
        <w:rPr/>
        <w:t>, это экологически обусловленный рост случаев осложнений беременности и родов, спонтанных абортов, врожденных аномалий развития и генетических дефектов, перинатальной патологии, пренатальной и перинатальной смертности, снижение рождаемости. Вклад перечисленных патологических процессов и их исходов в интегральный показатель средней продолжительности жизни неоспорим и хорошо известен.</w:t>
        <w:br/>
      </w:r>
      <w:r>
        <w:rPr>
          <w:rStyle w:val="Emphasis"/>
        </w:rPr>
        <w:t>Во-вторых</w:t>
      </w:r>
      <w:r>
        <w:rPr/>
        <w:t>, это экологически обусловленный рост заболеваемости детей хроническими болезнями систем органов дыхания и пищеварения, бронхиальной астмой и другими аллергическими заболеваниями, онкологическими процессами, болезнями крови, а также показателей детской смертности. Их вклад в распространенность хронических патологических процессов среди взрослого населения и в сокращение сроков предстоящей жизни также велик и достаточно обоснован.</w:t>
        <w:br/>
      </w:r>
      <w:r>
        <w:rPr>
          <w:rStyle w:val="Emphasis"/>
        </w:rPr>
        <w:t>В-третьих</w:t>
      </w:r>
      <w:r>
        <w:rPr/>
        <w:t>, это экологически обусловленный рост среди взрослого населения онкологических процессов, профессиональных заболеваний и скрытых хронических отравлений (которые вследствие известных ошибок статистического учета "недорегистрируются" и, попадая в другие рубрики классификации под другими названиями, тем не менее усугубляют итоговый "патологический груз" популяции), вторичных иммунодефицитов, хронических заболеваний систем органов дыхания и кровообращения, болезней печени и крови, что в целом также вносит существенный вклад в сокращение продолжительности жизни населения за счет более ранней смертности от суммы перечисленных патологических процессов (Epstein F. H., Holland W. W., 1983; Профилактика неинфекционных…, 1991). Таким образом, вклад экологической составляющей в возникновение и развитие перечисленных выше патологических процессов и их исходов воздействует в итоге на интегральную величину средней продолжительности жизни популяции.</w:t>
        <w:br/>
        <w:t>В данном контексте и в дополнение к сводным результатам корреляций между выраженностью загрязнения ОС и показателями заболеваемости и смертности населения, представленными в таблице 5, рассмотрим еще некоторые ставшие уже классическими данные проспективных исследований, выполненных в Англии в 50-70-х гг. Именно в этих работах, пожалуй впервые, была установлена убедительная корреляция между ростом показателей смертности от респираторных заболеваний (Collins J. J. et al., 1971), хронического бронхита и рака легких (Stocks P., 1959) и высоким уровнем загрязнения атмосферного воздуха. Причем, отчетливый всплеск показателей смертности больных и лиц пожилого возраста достоверно регистрировался в дни резкого увеличения загрязненности воздуха (Martin A. E., 1964; Waller R. E. et all., 1969). Рост смертности от рака легких, хронических бронхита и пневмонии отчетливо наблюдался в крупных промышленных городах по сравнению со средними и малыми (Лоатер П. Дж., 1963). Наличие связи между концентрациями SO2 в воздухе и показателями смертности в режиме ежедневных наблюдений регистрировали в США Schwartz J. и Dockery D. W. (1992). Анологичные результаты были также установлены в г. Новокузнецке (Суржиков В. Д., 1986). Анализ результатов 20-летних наблюдений за состоянием здоровья на-селения селитебной зоны, расположенной близ одного из хими-ческих предприятий позволил констатировать рост смертности у мужчин от хронических болезней системы дыхания в 3,9 раза и от рака легких в 2,9 раза (Федотова И. В. и Тихомиров Ю. П., 1990).</w:t>
        <w:br/>
        <w:t>Отчетливую коррелятивную связь, равную 0,978, установили между увеличением загрязненности воды фтором и снижением средней продолжительности жизни Zang Z. Y. с соавт. (1996). При этом разница последних показателей между относительно мало загрязненным и высоко загрязненным районами составила около 14 лет у женщин и более 11 лет у мужчин, что соответствует ранее цитированным данным о геронтогенном воздействии фтористых соединений (Гудериан Р., 1979).</w:t>
        <w:br/>
        <w:t>Вообще химическая составляющая причин сокращения продолжительность жизни в настоящее время достигла значительных величин, хотя по-прежнему недостаточно принимается во внимание. В отношении детской смертности она определяется прежде всего выраженным мутагенным и эмбриотропным действием (Саноцкий И. В. и Фоменко В. Н., 1979; Дубинин Н. П., 1994). Геронтогенные последствия действия химических веществ на организм проявляются в ускоренном старении сердечно-сосудистой системы и биологических тканей вообще, снижении регенераторно-восстановительных процессов в клетках (Саноцкий И. В. и Фоменко В. Н., 1979; Гудериан Р., 1979; Авцын А. П. и Жаворонков А. А., 1981; Окунев В. Н. с соавт., 1987). В этой связи, интересно заметить, что при длительном действии на организм химических факторов малой интенсивности регистрируется уменьшение продолжительности жизни эритроцитов (Грибова И. А. и Соколов В. В., 1980), а данный показатель, как известно, положительно коррелирует с общей продолжительностью жизни (Rohme D., 1981). Наконец, в отношении генетических структур клеток, химические факторы ОС проявляют свое неблагоприятное действие в возрастании темпа и количества мутаций в генах и хромосомах (Бигалиев А. Б. с соавт., 1977; Лекявичус Р. с соавт., 1981; Souza V., Puig M., 1987; Krokje A., 1989; Дубинин Н. П., 1994), что с одной стороны, ведет к возрастанию полигенной предрасположенности к различным заболеваниям (Вельтищев Ю. Е., 1974), в том числе перечисленным выше, а, с другой - к ускорению процесса старения и, следовательно, сокращению продолжительности жизни (Clark A. M., 1964). Иными словами, в сложившейся неблагоприятной экологической ситуации необходимо рассматри-вать вклад генетической и экологической составляющих в нарушение здоровья не порознь, а в их тесном взаимодействии. Как писал по этому поводу Л. Бине (1968), если генетические особенности определяют потенциальную продолжительность жизни организма, то неблагоприятные экологические факторы влияют на фактическую продолжительность жизни. Отсюда неслучайно, что в используемой в страховой деятельности США анкете Коллинза содержатся вопросы, касающиеся длительности проживания в крупном промышленном городе, в случае положительного ответа на которые делается вывод о более высоком риске преждевременной смерти страхующегося человека. Таким образом, более перспективным и обоснованным надо считать именно эколого-генетический подход к изучению старения (Бердышев Г. Д., 1968). Такой подход в принципе соответствует точке зрения Н. П. Дубинина (1994), которая заключается в том, что давление химических мутагенов ОС на организм человека приводит к угрожаемому возрастанию мутабельности, увеличению генетического груза популяции и, вследствие этого, возрастанию риска и числа случаев патологии беременности, родов, врожденных дефектов, пре- и перинатальной смертности, которые, как известно, вносят большой вклад в сокращение продолжительности жизни. Более того, около 80% новых мутаций, связанных с воздействием химических загрязнений ОС, способы вызывать различные наследственные заболевания (Бочков Н. П. и Чеботарев А. Н., 1989), могущие сокращать сроки жизни.</w:t>
        <w:br/>
        <w:t>То есть, сообразуясь с современными представлениями, речь идет о взаимодействии генотипа и неблагоприятных факторов ОС, в результате чего повышаются возможности экспрессии генов под влиянием загрязняющих веществ, что в свою очередь, способствует учащению развития многих заболеваний современного человека (Голдстейн Д. Л. и Браун М. С., 1993), в т. ч. бронхиальной астмы (Holgate S. T., 1998) и других аллергических процессов, атеросклероза и его осложнений, онкологических заболеваний и хронических отравлений у генетически чувствительных к химическим загрязнениям людей (Работа ВОЗ…, 1990), а также различных генетических болезней (ICPEMC…, 1983; Дубинин Н. П., 1994). К тому же важно подчеркнуть, что существует высокая коррелятивная связь между мутагенной активностью химических веществ и их канцерогенной опасностью (Худолей В. В., 1984).</w:t>
      </w:r>
    </w:p>
    <w:p>
      <w:pPr>
        <w:pStyle w:val="Web"/>
        <w:rPr/>
      </w:pPr>
      <w:r>
        <w:rPr/>
      </w:r>
    </w:p>
    <w:p>
      <w:pPr>
        <w:pStyle w:val="Web"/>
        <w:rPr>
          <w:lang w:val="en-US"/>
        </w:rPr>
      </w:pPr>
      <w:r>
        <w:rPr/>
        <w:t>Рассмотренные выше данные в принципе находятся в соответствии с гипотезой, которая связывает наблюдаемые в последние десятилетия неблагоприятные тенденции смертности с отрицательными последствиями экологического кризиса (Economos A. C., 1985). При этом нарушение экологического равновесия и загрязнение ОС могут нивелировать положительный эффект достижений современной медицины и способствуют сокращению продолжительности жизни людей (Abrams H. L., 1985).</w:t>
        <w:br/>
        <w:t>Суть этой гипотезы близка тем широко распространившимся в 60-х гг. на Западе представлениям, которые вытекают из признания патогенетической роли хронического системного средового стресса ("environmental stress"), длительное воздействие которого способствует развитию т. н. болезней цивилизации (Sos J. et al., 1971) или болезней адаптации и ускоренному старению организма (Selye H., Prioreschi I., 1960; Ordy J. M. et al., 1964). В свою очередь эти представления полностью укладываются в основные положения теории адаптации и концепцию переходных между здоровьем и болезнью состояний организма, из которых следует, что состояние адаптации, являясь переходным между здоровьем и болезнью, до определенной степени определяет меру здоровья и надежность нормального функционирования организма в изменяющихся условиях среды (рис. 28). Однако, поддержание нормальной жизнедеятельности организма в неадекватных условиях ОС нуждается в дополнительном включении резервных физиологических механиз-мов (Меерсон Ф. З., 1981), что в случае длительного действия экстремальных факторов приводит к более интенсивному функционированию адаптационных реакций и, следовательно, повышенному расходованию энергетических и пластических ресурсов. Основное условие, которое определяет сохранение гомеостаза организма в данной ситуации заключается в том, чтобы возникающие при действии неблагоприятных факторов среды адаптационные сдвиги не выходили за пределы резервных возможностей организма (Сапов И. А. и Солодков А. С., 1980). С другой стороны, предъявление организму, находящемуся в процессе адаптивного напряжения дополнительных функциональных нагрузок, может вести к дополнительному росту энергетических трат, ускоренному расходованию и истощению резервных возможностей организма и, тем самым, создавать почву для формирования патологических процессов и их хронизации (рис. 29). Причем, как следует из схемы, представленной на рисунке 30, наиболее важным фактором, который определяет возможность безболезненного функционирования организма в неадекватных условиях ОС, является время. Иначе говоря, речь может идти о таких состояниях приспосабливающегося организма, когда организм человека, как писал В. В. Парин (1974), до предела напрягает деятельность обеспечивающих систем, чтобы на должном уровне сохранить высшие функции, и когда итогом интенсивного функционирования клеток, ответственных за адаптацию, со временем может явиться снижение адаптационных возможностей, изнашивание пластических и энергических структур, а ценой приспособления к интенсивному и длительно действующему фактору может оказаться болезнь (Парин В. В. и Меерсон Ф. З., 1965; Меерсон Ф. З., 1981). В целом это важное положение солидаризируется с общепатологическими представлениями И. В. Давыдовского (1963) о том, что приспособление организма к неадек ватным внешнесредовым влияниям сопровождается снижени-ем надежности систем и нередко достигается ценой значительных морфологических и функциональных сдвигов, уходящих в область патологии.</w:t>
        <w:br/>
        <w:t>К настоящему времени накопилось достаточно большое число экспериментальных и клинических данных, подтверждающих и развивающих это принципиально важное теоретическое правило. Прежде всего сказанное относится к исследованиям Ф. З. Меерсона (1978, 1981), который на примере сердца вскрыл и продемонстрировал типовую стадийность адаптивных перестроек организма, приводящих через последовательную смену состояний гиперфункции, гипертрофии и недостаточности органа к формированию хронического патологи-ческого процесса. Важно заметить, что, доказанная автором функциональная взаимосвязь между адаптивной гиперфункцией и активацией энергообеспечения и генетического аппарата клетки с целью обеспечения возросшей деятельности приспосабливающегося органа энергетическими и пластическими субстратами (в т. ч. нуклеиновыми кислотами и белками) представляет собой ключевое общее звено всех форм долговременной адаптации к различным факторам среды и реализуется во всех физиологических системах организма. Однако, эволюционно не предусмотренная хроническая нагрузка, поддерживаемая длительное время рано или поздно сопровождается снижением надежности функций, изнашиванием структур, развитием недостаточности компенсаторно-приспособительных механизмов и формированием хронических заболеваний. В случае миокарда это проявляется в уменьшении плотности симпатической иннервации и числа капилляров на единицу массы сердечной мышцы; в снижении соотношения поверхность/масса миокардиальной гипертрофированной клетки; в снижении массы и количества энергообразующих структур-митохондрий относительно массы миофибрилл; в снижении мощности аэробного ресинтеза АТФ; в снижении синтеза нуклеиновых кислот и белков, которые необходимы для обеспечения внутриклеточной регенерации и восстановления разрушающихся в процессе деятельности структур клетки; наконец, в изнашивании ответственных за адаптацию систем (Меерсон Ф. З., 1981; Kaufman R., 1972; Goldstein M. A. et al., 1974).</w:t>
        <w:br/>
        <w:t>Патоморфологическая сущность нарушения пластического обеспечения функций, получившая название синдрома регенераторно-пластической недостаточности, при хроническом воздействии различных токсических и экологических факторов была подробно описана на примере сердца (Непомнящих Л. М., 1998; Непомнящих Л. М. с соавт., 1994; Клинникова М. Г., 1999), печени, органов пищеварительной, дыхательной и выделительной систем (Айдагулова С. В., 1999; Потеряева Е. Л., 1999). Показано, что в основе регенераторно-пластической недостаточности лежит нарушение биосинтеза белков, что способствует развитию атрофических изменений и декомпенсации жизненно важных функций органов и может лежать в основе развития т. н. первично хронических патологических процессов. На тесную связь недостаточности процессов биохимической регенерации тканей, снижения активности анаболических и репаративных реакций и вследствие этого уменьшения количества паренхиматозных клеток и развития атрофии с проявлениями процессов старения в свое время аргументировано указывали Нагорный А. В. (1940) и Давыдовский И. В. (1966). Цитируя Charcot, И. В. Давыдовский как раз особое значение при этом отводил т. н. принципу дезинтеграции согласованного единства ката- и анаболических процессов, который выражается "дефектом репаративных корреляций".</w:t>
        <w:br/>
        <w:t>Интересно добавить, что при изучении отдаленных последствий долговременной адаптации организма к экстремальным условиям среды (в частности к холодовому фактору) были зарегистрированы такие факты большого общебиологического значения как возрастание структурной энтропии, что может свидетельствовать об увеличении неупорядоченности структурной реорганизации миокарда; снижение коэффициента избыточности и надежности структурно-функциональной организации миокарда (Непомнящих Л. М. с соавт., 1995; Лушникова Е. Л. и Клинникова М. Г., 1997). Отмеченные изменения, по-видимому, относятся к числу важных общепатологических предпосылок формирования экологически обусловленных хронических заболеваний и развития старения, одним из обобщенных проявлений которого является, как писал И. В. Давыдовский (1966), рост индивидуальной энтропии.</w:t>
        <w:br/>
        <w:t xml:space="preserve">Принимая во внимание ведущую роль печени в синтезе энергетических и пластических веществ "на экспорт", необходимых для приспособительной деятельности других органов и тканей и ее значение в обеспечении биотрансформации и обезвреживания вредных для организма химических факторов ОС, интересно подчеркнуть, что в процессе долговременной адаптации пришлых жителей (от 5 до 10 лет и более) к неблагоприятным условиям северных промышленных городов также регистрируется аналогичная описанной Ф. З. Меерсоном (1981) фазность компенсаторно-приспособительных перестроек от адаптивной гиперфункции печени до развития синдрома недостаточности экскреторной функции печени, фазы истощения и предрасположенности к развитию хронических процессов (Гичев Ю. П., 1993). При этом, наряду с клинико-биохимическими признаками адаптивного напряжения основных функций печени, значительно чаще регистрируются проявления гепатомегалии, что можно расценивать в качестве морфологического эквивалента развивающейся при адаптации гиперфункции органа (Саркисов Д. С., 1977). Характерно, что именно в эти сроки адаптационных перестроек наблюдались наиболее выраженные сдвиги таких биохимических показателей функционального состояния печени, которые выражались в повышении средних значений содержания общего холестерина, суммарной фракции липопротеидов низкой и очень низкой плотности, a и b-глобулинов, билирубинового показателя, в понижении концентрации альбуминов, показателей антиокислительной активности липидов и эстерификации холестерина (Гичев Ю. П., 1990) и которые известны в качестве факторов, предрасполагающих к более раннему развитию атеросклеротического процесса. </w:t>
        <w:br/>
        <w:t>К этому следует добавить, что в процессе адаптивного напряжения в условиях действия стрессирующих факторов физической, химической и биологической природы в печени регистрируются признаки гипертрофии печени (Кириллов О. И., 1977), рост числа двухъядерных гепатоцитов, увеличение размера ядер и содержания аминокислот, РНК, и активация генетического аппарата клеток (Котовский Е. Ф. и Шимкевич Л. Л., 1971; Glinos A. D., 1978).</w:t>
        <w:br/>
        <w:t xml:space="preserve">В связи с изложенными выше теоретическими, экспериментальными и клиническими данными более понятными делаются многочисленные факты, свидетельствующие о более частом и относительно раннем развитии хронических патологических процессов у пришлых жителей при долговременной адаптации в экологических условиях промышленно загрязненных регионов Севера. В указанных регионах достоверно чаще встречаются хронические гепатиты и циррозы печени (Пуртокас А. И. с соавт,, 1981), заболевания желчевыделительной системы (Рапопорт Ж. Ж., 1979; Ягья Н. С., 1980), а также регистрируются более выраженные сдвиги основных показателей функционального состояния печени у гепатологических больных по сравнению с таковыми у пациентов, постоянно живущих в районе средних широт (Гичев Ю. П. с соавт., 1986). Сравнительно более высокая распространенность отмечена также в отношении патологии сердечно-сосудистой системы (Седов К. Р., 1979), в т. ч. артериальной гипертонии, ишемической болезни сердца, инфаркта миокарда (Турчинский В. И., 1980; Турчинский В. И. с соавт., 1980; Кувалдина О. А. и Алексеева Г. Г., 1962). Причем, клинически выраженные изменения коронарных артерий у пришлых жителей Севера проявляются примерно на 10 лет раньше, чем в средних широтах (Турчинский В. И., 1980). Среди причин смертности больных ишемической болезнью сердца установлено значительное преобладание числа случаев скоропостижной смерти (Турчинский В. И. с соавт., 1975). В то же время, у пришлых жителей указанных регионов более часто регистрируются и другие формы хронической патологии. Это относится к показателям общей заболеваемости (Казначе-ев В. П., 1980), заболеваемости респираторными болезнями и бронхитом (Сапов И. А. и Новиков В. С., 1984), хроническими гастритами и язвенной болезнью (Шевелев В. М., 1985), хроническими неспецифическими заболеваниями легких (Авцын А. П. с соавт., 1985) и глазными болезнями (Лантух В. В., 1985). Кроме того, у пришлых жителей с "северным стажем" около 10 лет и больше отмечается достоверное повышение реактивности организма к энтеробактериям, что связано со снижением барьерно-фиксирующей функции печени по отношению к эндотоксинам кишечника (Маянский Д. Н., 1986). Следует обратить внимание на тот факт, что цитированные данные коррелируют с результатами исследования Ю. Г. Солонина (1994), свидетельствующими о более высоких темпах возрастного старения и снижения физиологических функциональных показателей у пришлых жителей северного шахтерского города. </w:t>
        <w:br/>
        <w:t>Рассмотренные данные в целом укладываются в гипотезу адаптационного детерминизма, которая связывает повышение смертности пришлых жителей в новых условиях среды со степенью адаптированности организма (цит. по Гаврилов Л. А. и Гаврилова Н. С., 1991). Эти представления вполне укладываются в широко распространенные в 60-е гг. теории старения, связывающие последнее со снижением адаптации организма к условиям внешней среды (Strehber B., 1962; Давыдовский И. В., 1966). Таким образом, серию цитированных выше данных об исходах компенсаторно-приспособительных перестроек организма в условиях сочетанного влияния промышленных загрязнений и экстремальных климатогеографических факторов можно обобщать в виде следующей схемы (рис. 31). Здесь будет уместным напомнить суждение авторитетного отечественного патолога И. В. Давыдовского (1966) о патогенном действии неблагоприятных факторов ОС, привнесенных вследствие научно-технических преобразований, которые через увеличение дезадаптации способствуют преждевременному старению организма человека.</w:t>
      </w:r>
    </w:p>
    <w:p>
      <w:pPr>
        <w:pStyle w:val="Web"/>
        <w:rPr/>
      </w:pPr>
      <w:r>
        <w:rPr/>
        <w:t>Итак, мы вновь возвращаемся к ставшим уже классическими представлениям о "плате" за долговременную адаптацию организма к чрезвычайному или длительному влиянию неблагоприятных факторов ОС, которые в реальной ситуации действуют в комплексе, усиливают и модифицируют вредное влияние друг друга и приводят к ряду относительно типовых общепатологических нарушений в организме (рис. 32), что в конечном итоге сопровождается рядом прогностически важных социально-гигиенических, медико-биологических и демографических проявлений "платы" за приспособление организма к неадекватным условиям ОС (рис. 33). В целом, тесная коррелятивная взаимосвязь степени загрязнения ОС и показателей ухудшения состояния здоровья населения может быть условно описана в виде следующей модели (рис. 34).</w:t>
        <w:br/>
        <w:t>В этом аспекте уместным будет сослаться на одно теоретически важное положение П. К. Апохина (1965), которое состоит в том, что в процессе биологической эволюции в большей степени развивалась и закреплялась надежность адаптационных механизмов животного организма по отношению к острым экстремальным воздействиям ОС, что параллельно сопровождалось относительным снижением надежности реакций восстановления при действии на организм хронических раздражителей. Однако в эпоху экологического кризиса и тотального загрязнения ОС организм человека вынужден сталкиваться в основном с длительными хроническими воздействиями вредных факторов среды, когда возрастает потребность, прежде всего, в надежном обеспечении процессов восстановления. Отсюда вытекает фундаментальное несоответствие между возрастанием потребностей в надежности регенераторно-восстановительного потенциала организма в условиях хронического действия вредных факторов ОС и эволюционно закрепленной недостаточностью реакций восстановления, что и лежит в основе экологической обусловленности учащения развития хронических заболеваний, ускорения процессов старения (синдрома экологически обусловленной прогерии) и сокращения продолжительности жизни населения в экологически неблагополучных регионах. Надо заметить, что данное обобщение в целом соответствует выводам работы И. М. Виргинской и В. И. Дмитриева (1992), которые констатируют, что выявляемые различия показателей продолжительности жизни в стране определяются в основном теми видами патологии, которые обусловливаются экологическими и климатогеографическими региональными особенностями, а также экспертным суждениям А. В. Яблокова (1993, 1994), что потери от преждевременной смертности в России определяются прежде всего экологическим неблагополучием и социально-экономическими факторами, а не состоянием медицинского обслуживания. Последнее совпадает с прогнозом И. В. Давыдовского (1966), высказанным им около 40 лет назад о том, что "успехи лишь одной ме-дицины к решающим сдвигам в долголетии не приведут". Таким образом, широкое обсуждение и признание практической значимости назревшей проблемы патогенетической взаимосвязи ""экология - здоровье" должно привести к выработке такой стратегии в области профилактики и улучшения здоровья населения, которая основывается на приоритетном и срочном разрешении опасных экологических проблем в общегосударственном масштабе, а не только в рамках узковедомствен-ных задач органов здравоохранения.</w:t>
      </w:r>
    </w:p>
    <w:p>
      <w:pPr>
        <w:pStyle w:val="Web"/>
        <w:jc w:val="center"/>
        <w:rPr/>
      </w:pPr>
      <w:r>
        <w:rPr>
          <w:rStyle w:val="StrongEmphasis"/>
          <w:sz w:val="27"/>
          <w:szCs w:val="27"/>
        </w:rPr>
        <w:t>Заключение</w:t>
      </w:r>
    </w:p>
    <w:p>
      <w:pPr>
        <w:pStyle w:val="Web"/>
        <w:rPr/>
      </w:pPr>
      <w:r>
        <w:rPr/>
        <w:t xml:space="preserve">Разработка и обсуждение особенностей и меры вклада загрязнений ОС в ухудшение здоровья населения и сокращение продолжительности жизни приобретает особую значимость в свете тех неблагоприятных для России прогнозов ООН, которые предполагают продолжающееся сокращение численности населения нашей страны примерно на 2,5-4 млн. чел. каждые 5 лет, что может составить к 2025 г. около 15 млн. </w:t>
      </w:r>
      <w:r>
        <w:rPr>
          <w:lang w:val="en-US"/>
        </w:rPr>
        <w:t xml:space="preserve">(World population…, 1996; </w:t>
      </w:r>
      <w:r>
        <w:rPr/>
        <w:t>Буше</w:t>
      </w:r>
      <w:r>
        <w:rPr>
          <w:lang w:val="en-US"/>
        </w:rPr>
        <w:t xml:space="preserve"> </w:t>
      </w:r>
      <w:r>
        <w:rPr/>
        <w:t>М</w:t>
      </w:r>
      <w:r>
        <w:rPr>
          <w:lang w:val="en-US"/>
        </w:rPr>
        <w:t xml:space="preserve">., 1997). </w:t>
      </w:r>
      <w:r>
        <w:rPr/>
        <w:t xml:space="preserve">Следовательно, рассмотренные в книге данные, должны быть отнесены к классу государственных проблем первоочередной важности. Тем более, если принять во внимание еще тот тревожный факт, что за 100 лет, прошедших со дня первой переписи населения России в 1897 г., численность населения в стране мало изменилась и составила в 1998 г. 146,5 млн. чел. по сравнению со 125,6 млн. чел. в 1897 г. (Шенэ Ж.-К., 1998; Волков А., 1997). Таким образом, на протяжении столетия средний прирост населения в России составлял всего лишь 200 тыс.чел./год, и это при том, что население США и основных стран Европы и Азии увеличилось за минувший век в 2-3 раза. Поэтому обсуждение версий, объясняющих неблагоприятные тенденции основных показателей здоровья и продолжительности жизни населения и разработка конструктивных сценариев долговременной стратегии улучшения здоровья настоящего и будущих поколений относится к разряду задач, которые тесно связаны с безопасностью России. Одной из таких правдоподобных версий с полным основанием может считаться обсуждаемая в настоящей книге </w:t>
      </w:r>
      <w:r>
        <w:rPr>
          <w:rStyle w:val="Emphasis"/>
        </w:rPr>
        <w:t>экологическая обусловленность продолжающегося ухудшения здоровья нации, ускорения старения и сокращения продолжительности жизни</w:t>
      </w:r>
      <w:r>
        <w:rPr/>
        <w:t>. В этом контексте состояние здоровья населения стало в настоящее время лимитирующим фактором любого из сценариев социально-экономического развития страны и выхода ее из системного кризиса.</w:t>
        <w:br/>
        <w:t>Если характер взаимоотношений человека и биосферы условно уподобить особенностям взаимодействия вируса и организма, то их можно уложить в три модели: первую, когда вирус, преодолевая иммунологические механизмы защиты, уничтожает организм; вторую, когда организм, мобилизуя защитные механизмы, уничтожает вирус и третью, когда вирус и организм, не уничтожая друг друга, коадаптируются и коэволюционируют. Вероятно, что человечество, пережив к счастью последствия первой модели и попав под угрозу опасных последствий второй, сознательно должно действовать по сценарию, который диктуется третьей моделью. Такой путь наиболее соответствует идеям ноосферогенеза и концепции устойчивого развития.</w:t>
      </w:r>
    </w:p>
    <w:p>
      <w:pPr>
        <w:pStyle w:val="Web"/>
        <w:jc w:val="center"/>
        <w:rPr/>
      </w:pPr>
      <w:r>
        <w:rPr>
          <w:rStyle w:val="StrongEmphasis"/>
          <w:sz w:val="27"/>
          <w:szCs w:val="27"/>
        </w:rPr>
        <w:t>Литература</w:t>
      </w:r>
    </w:p>
    <w:p>
      <w:pPr>
        <w:pStyle w:val="Web"/>
        <w:rPr/>
      </w:pPr>
      <w:r>
        <w:rPr/>
        <w:t>1. Авцын А. П., Жаворовнков А. А. Патология флюороза.-Новосибирск: Наука. Сиб. отд-ние, 1981.-300 с.</w:t>
        <w:br/>
        <w:t>2. Авцын А. П., Жаворонков А. А., Марачев А. Г., Милованов А. П. Патология человека на Севере.-М.: Медицина, 1985.-415 с.</w:t>
        <w:br/>
        <w:t>3. Айдагулова С. В. Ультраструктурные и биосинтетические реакции в пищеварительной, дыхательной и выделительной системах: эндотелиально-паренхиматозные отношения при действии антропогенных факторов: Автореф. … дисс. докт. биол. наук.-Новосибирск, 1999.-51 с.</w:t>
        <w:br/>
        <w:t>4. Акимова Т. А., Хаскин В. В. Основа экоразвития: Учебное пособие.-М.: Изд-во Рос. экон. акад., 1994.-312 с.</w:t>
        <w:br/>
        <w:t>5. Акулов А. И., Мингазов И. Ф. Состояние окружающей среды и заболеваемости населения в Новосибирске.- Новосибирск: ВО Наука, 1993.-96 с.</w:t>
        <w:br/>
        <w:t>6. Алексеева О. Г., Волкова А. Г., Дуева Л. А.//Проблемы предпатологии и ранних стадий профессиональных заболеваний: Труды НИИ гигиены и профзаболеваний.-М., 1980.-С. 155-166.</w:t>
        <w:br/>
        <w:t>7. Албегова Д. В.//Загрязнение окружающей среды. Проблемы токсикологии и эпидемиологии: Тез. докл. междунар. конф. Москва - Пермь 11-19 мая 1993 г.-Пермь, 1993.-С. 3-4.</w:t>
        <w:br/>
        <w:t>8. Альбертон Л. Н., Гичева Т. А., Суржиков В. Д.//Гиг. и санит.-1989.-№3.-С. 75-76.</w:t>
        <w:br/>
        <w:t>9. Анохин П. К. Эмоциональное напряжение как предпосылка к развитию неврогенных заболеваний сердечно-сосудистой систмы//Вестн. АМН СССР.-1965.-№5.-С. 19-28.</w:t>
        <w:br/>
        <w:t>10. Антипенко Е. Н., Алексеенко П. Л.//Докл. АН СССР.-1991.-Т. 321.-№1.-С. 203-205.</w:t>
        <w:br/>
        <w:t>11. Арбузова Т. П., Терещенко И. В., Киреенко Л. Д. и др.//Загрязнение окружающей среды. Проблемы токсикологии и эпидемиологии: Тез. докл. междунар. конф. Москва - Пермь 11-19 мая 1993 г.-Пермь, 1993.-С. 151.</w:t>
        <w:br/>
        <w:t>12. Арчаков А. И. Микросомальное окисление.-М.: Наука, 1975.-326 с.</w:t>
        <w:br/>
        <w:t>13. Астафьев О. М., Корчанова Н. Л.//Гигиена и санитария.-1989.-№11.-С. 42-46.</w:t>
        <w:br/>
        <w:t>14. Бабин В. В., Балинская А. А.//Загрязнение окружающей среды. Проблемы токсикологии и эпидемиологии: Тез. докл. международ. конф. Москва - Пермь 11-19 мая 1993 г. - Пермь, 1993.-С. 155-156.</w:t>
        <w:br/>
        <w:t>15. Балаболкин И. И., Авдеенко Н. В., Калугина О. Л. и др.//Актуальные проблемы практической аллергологии и клинической иммунологии/Под ред. Р. М. Хаитова.-М., 1995.-С. 12-13.</w:t>
        <w:br/>
        <w:t>16. Бароян О. В. Канторович Р. А.//Теоретические и практические подходы к проблеме мутагенеза и канцерогенеза окружающей среды: Мат-лы советских участников 3-го советско-американского симпозиума.-М.: Гидрометеоиздат, 1976.-С. 40-41.</w:t>
        <w:br/>
        <w:t>17. Безнощенко Г. Б., Морозова М. А., Оглезнев Г. А.//Биологические проблемы Севера. VII симпозиум. Адаптация человека к условиям Севера.-Петрозаводск, 1976.-С. 20-23.</w:t>
        <w:br/>
        <w:t>18. Бердышев Г. Д. Эколого-генетические факторы старения и долголетия.-Л.: Наука, 1968.-203 с.</w:t>
        <w:br/>
        <w:t>19. Бигалиев А. Б., Елемесова М. Ш., Бигалиева Р. К., Туребаев М. Н.//Ге-нетика.-1977.-Т. 13.-№3.-С. 545-547.</w:t>
        <w:br/>
        <w:t>20. Бине Л. Общебиологические проблемы, связанные со старением организма. Основы геронтологии.-М.: Медгиз, 1960.-245 с.</w:t>
        <w:br/>
        <w:t>21. Богомолова З. Н., Штернберг А. И., Акиничева М. Я. и др.//Теоре-тические и практические аспекты изучения питания человека.-М., 1980.-Т. 1.-С. 245.</w:t>
        <w:br/>
        <w:t>22. Бонашевская Т. И., Ламентова Т. Г., Шмаков Г. С.//Архив анатомии, гистологии и эмбриологии.-1985.-№2.-С. 72-76.</w:t>
        <w:br/>
        <w:t>23. Бочков Н. П., Чеботарев А. Н. Наследственность человека и мутагены внешней среды.-М.: Медицина, 1989.-272 с.</w:t>
        <w:br/>
        <w:t>24. Бринчук М. М. Экологическое право (право окружающей среды).-М.: Юристъ, 1998.-688 с.</w:t>
        <w:br/>
        <w:t>25. Брундтланд Г. Х. Интервью//Курьер ЮНЕСКО.-1990.-нояб.-С. 4-9.</w:t>
        <w:br/>
        <w:t>26. Бузунов В. А., Бугаев В. Н. Авария на ЧАЭС: радиоэкология, дозы, здоровье населения.-Киев: Здоровье.-1990.-160 с.</w:t>
        <w:br/>
        <w:t>27. Булатов В. И. Россия радиоактивная.-Новосибирск: ЦЭРИС, 1996.-276 с.</w:t>
        <w:br/>
        <w:t>28. Булатова Ф. Д.//Гигиена труда и проф. заболевания.-1979.-№8.-С. 8-11.</w:t>
        <w:br/>
        <w:t>29. Буше М. Все страны мира (1997)//Население и общество.-М., 1997.-№20.-6 с.</w:t>
        <w:br/>
        <w:t>30. Валук В. А., Попов Г. С., Руденс Ю. Ф. и др.//Успехи гепатологии/Под ред. А. Ф. Блюгера.-Рига: Звайгзне, 1981.-С. 223-246.</w:t>
        <w:br/>
        <w:t>31. Василенко И. Я.//Врач. дело.-1987.-№8.-С. 1-4.</w:t>
        <w:br/>
        <w:t>32. Вахман В.//Гигиена труда и профессиональные заболевания в странах СЭВ.-Гавана, 1987.-С. 95-100.</w:t>
        <w:br/>
        <w:t>33. Величковский Б. Т.//Здравоохранение Российской Федерации.-1994.-№2.-С. 6-9.</w:t>
        <w:br/>
        <w:t>34. Вельтищев Ю. Е.//Мат-лы к 10-му Всесоюз. съезду детских врачей.-М.: Медицина, 1974.-С. 292-293.</w:t>
        <w:br/>
        <w:t>35. Виноградова Г. И.//Гигиена и санитария.-1984.-№4.-С. 4-6.</w:t>
        <w:br/>
        <w:t>36. Виргинская И. М., Дмитриев В. И.//Терапевт. архив.-1992.-№2.-С. 116-120.</w:t>
        <w:br/>
        <w:t>37. Вишневский А. Г.//Население и общество.-М., 1999.-№35.-4 с.</w:t>
        <w:br/>
        <w:t>38. Волков А. Первый демографический автопортрет России//Население и общество.-М., 1997.-№19.-4 с.</w:t>
        <w:br/>
        <w:t>39. Вольфовская Р. Н., Буданова Л. Ф. Справочник по профессиональной патологии.-Л.: Медицина: ЛО, 1981.-374 с.</w:t>
        <w:br/>
        <w:t>40. Гаврилов Л. А., Гаврилова Н. С. Биология продолжительности жизни.-М.: Наука, 1991.-280 с.</w:t>
        <w:br/>
        <w:t>41. Гайнуллина М. К.//Гигиенические и профпатологические проблемы регионов Сибири.-Новокузнецк, 1998.-С. 62-65.</w:t>
        <w:br/>
        <w:t>42. Гецен М. В. Стенина А. С., Хохлова Л. Г. и др.//Народное хозяйство Республики Коми.-Сыктывкар - Воркута, 1994.-С. 68-75.</w:t>
        <w:br/>
        <w:t>43. Гичев Ю. П.//Проблемы общей патологии хронических процессов в клинике и эксперименте/Под ред. В. П. Казначеева.-Новосибирск: СФ АМН СССР, 1977.-С. 18-34.</w:t>
        <w:br/>
        <w:t>44. Гичев Ю. П.//Бюл. СО АМН СССР.-1983.-№2.-С. 17-20.</w:t>
        <w:br/>
        <w:t>45. Гичев Ю. П.//Усп. физиол. наук.-1990.-Т. 21.-С. 23-46.</w:t>
        <w:br/>
        <w:t>46. Гичев Ю. П.//Проблемы геронтологии и гериатрии: мат-лы I Кавказской конф. по проблемам геронтологии и гериатрии.-Тбилиси, 1992.-С. 206.</w:t>
        <w:br/>
        <w:t>47. Гичев Ю. П.//Экология. Планетарный человек. Творчество: Мат-лы крымских международных симпозиумов, Симферополь, 1992.-Новосибирск, 1993.-С. 129-143.</w:t>
        <w:br/>
        <w:t>48. Гичев Ю. П. Печень: Адаптация, экология.-Новосибирск: ВО Наука, 1993.-152 с.</w:t>
        <w:br/>
        <w:t>49. Гичев Ю. П. Здоровье человека как основной биоиндикатор в системе экологического мониторинга: Методическое пособие к лекционному курсу "Экологическая экспертиза".-Новосибирск, 1994.-17 с.</w:t>
        <w:br/>
        <w:t>50. Гичев Ю. П.//Вестник РАМН.-1995.-№8.-С. 52-54.</w:t>
        <w:br/>
        <w:t>51. Гичев Ю. П. Современные проблемы экологической медицины.-Новосибирск: Изд-во СО РАМН, 1996.-174 с.</w:t>
        <w:br/>
        <w:t>52. Гичев Ю. П. Здоровье населения как критерий экологического риска и лимитирующий фактор экономического развития в экологической экспертизы проектов: Учебное пособие.-Новосибирск: СГГА, 1997.-43 с.</w:t>
        <w:br/>
        <w:t>53. Гичев Ю. П. Современные проблемы экологической медицины.-Изд. 2-е доп.-Новосибирск: СО РАМН, 1999.-180 с.</w:t>
        <w:br/>
        <w:t>54. Гичев Ю. П. Кесова И. Г., Протасов В. В., Салганик Р. И.//Изв. СО АН СССР. Сер. биол. наук.-1984.-Вып. 2.-С. 111-114.</w:t>
        <w:br/>
        <w:t>55. Гичев Ю. П., Безродных А. А., Хаснулин В. И.//Бюл. СО АМН СССР.-1986.-№2.-С. 8-15.</w:t>
        <w:br/>
        <w:t>56. Гичев Ю. П., Турбинский В. В.//Актуальные вопросы современной медицины: Тез. докл. IV научно-практич. конф. врачей.-Новосибирск. 1994.-С. 29.</w:t>
        <w:br/>
        <w:t>57. Гичев Ю. П., Турбинский В. В., Гришина М. Г. и др.//Окружающая среда и экологическая обстановка в Новосибирском Научном центре СО РАН.-Новосибирск: Изд-во СО РАН, 1995.-С. 42-50.</w:t>
        <w:br/>
        <w:t>58. Гичева Т. А.//Профессиональная патология в восточных регионах страны и вопросы диспансеризации работающих.-Новокузнецк, 1988.-Ч. 1.-С. 42-43.</w:t>
        <w:br/>
        <w:t>59. Гичева Т. А., Сальников В. М., Курганская Н. П., Филимонова В. В.//На-учно-медицинские проблемы КАТЭКа: Тез. докл. региональной конф. "Проблемы охраны окружающей среды и здоровья населения региона КАТЭКа"/Под ред. К. Р. Седова.-Красноярск, 1988.-С. 73-75.</w:t>
        <w:br/>
        <w:t>60. Голдстейн Д. Л., Браун М. С.//Внутренние болезни/Под ред. Браунвальда Е., Иссельбахера К. Д., Петерсдорфа Р. Г. и др.-М.: Медицина, 1993.-Т. 2.-1996.-142 с.</w:t>
        <w:br/>
        <w:t>61. Гончарук Е. И., Сидоренко Г. И., Губский Ю. И. и др.//Гиг. и сан.-1988.-№6.-С. 10-12.</w:t>
        <w:br/>
        <w:t>62. Государственный доклад "О состоянии окружающей природной среды Российской Федерации в 1991 г."-М., 1992.-99 с.</w:t>
        <w:br/>
        <w:t>63. Государственный доклад о санитарно-эпидемической обстановке в России в 1994 г.//Здравоохр. Рос. Федерации.-1996.-№3.-С. 8-13.</w:t>
        <w:br/>
        <w:t>64. Гофман Дж. Чернобыльская авария: Радиационные последствия для настоящего и будущих поколений: Пер. с англ.-Минск: Высшая школа, 1994.-574 с.</w:t>
        <w:br/>
        <w:t>65. Грибова И. А., Соколов В. В.//Проблемы предпатологии и ранних стадий профессиональных заболеваний/Под ред. А. М. Монаенковой и В. В. Соколова.-М., 1980.-С. 67-76.</w:t>
        <w:br/>
        <w:t>66. Гудериан Р. Загрязнение воздушной среды: Пер. с англ.-М.: Мир, 1979.-200 с.</w:t>
        <w:br/>
        <w:t>67. Давыдовский И. В. Проблема причинности в медицине (этиология).-М.: Медицина, 1962.-237 с.</w:t>
        <w:br/>
        <w:t>68. Давыдовский И. В. Общая патология человека.-М.: Медицина, 1963.-611 с.</w:t>
        <w:br/>
        <w:t>69. Давыдовский И. В. Геронтология.-М.: Медицина, 1966.-300 с.</w:t>
      </w:r>
    </w:p>
    <w:p>
      <w:pPr>
        <w:pStyle w:val="Web"/>
        <w:rPr/>
      </w:pPr>
      <w:r>
        <w:rPr/>
        <w:t>70. Данилов-Данильян В. И.//Зеленый мир.-1997.-№7.</w:t>
        <w:br/>
        <w:t>71. Дажо Р. Основы экологии: Пер. с франц.-М.: Прогресс, 1975.-415 с.</w:t>
        <w:br/>
        <w:t>72. Динерман А. А. Роль загрязнителей окружающей среды в нарушении эмбрионального развития.-М.: Медицина, 1980.-192 с.</w:t>
        <w:br/>
        <w:t>73. Довжанский И. С., Герштейн Е. Г., Абаева Т. П.//Мед. труда и пром. экол.-1996.-№1.-С. 20-22.</w:t>
        <w:br/>
        <w:t>74. Долл Р., Пито Р. Причины рака.-Киев: Наукова думка, 1984.-248 с.</w:t>
        <w:br/>
        <w:t>75. Дубинин Н. П.//Философия и мировоззренческие проблемы современной науки.-М.: Наука, 1981.-С. 96-114.</w:t>
        <w:br/>
        <w:t>76. Дубинин Н. П. Некоторые проблемы современной генетики.-М.: Наука, 1994.-224 с.</w:t>
        <w:br/>
        <w:t>77. Дубинин Н. П., Дюков В. А.//Докл. АН СССР.-1990.-Т. 315.-№1.-С. 210-214.</w:t>
        <w:br/>
        <w:t>78. Дубровская Ф. И., Котельников М. П., Киселева Т. И.//Современные проблемы гигиены населенных мест.-М., 1981.-С. 21-24.</w:t>
        <w:br/>
        <w:t>79. Егорова И. П.//Здравоохр. Рос. Федерации.-1996.-№3.-С. 31-32.</w:t>
        <w:br/>
        <w:t>80. Игамбердиев В. М., Терешенков О. М., Кутыев Х. А., Попова Е. Н.//На-родное хозяйство Республики Коми. Научно-технический журнал.-1994.-Т. 3.-№1.-С. 54-61.</w:t>
        <w:br/>
        <w:t>81. Индульски Я., Гдулевич Т.//Гигиена труда и профессиональные заболевания в странах СЭВ.-Гавана, 1987.-С. 112-119.</w:t>
        <w:br/>
        <w:t>82. Кагиров В. Н. Влияние атмосферных загрязнений Норильского комбината на здоровье взрослого работающего населения: Автореф. дис. … канд. мед. наук.-М., 1985.-17 с.</w:t>
        <w:br/>
        <w:t>83. Казначеев В. П. Современные аспекты адаптации.-Новосибирск: Наука, 1980.-192 с.</w:t>
        <w:br/>
        <w:t>84. Каи Матитаро//СССР-Япония: Право и социальный прогресс.-М., 1983.-С. 124-126.</w:t>
        <w:br/>
        <w:t>85. Калоянова Ф. П.//Гигиена труда и профессиональные заболевания в странах СЭВ.-Гавана, 1987.-С. 76-90.</w:t>
        <w:br/>
        <w:t>86. Каменская Ю. Ю.//Экологические и социально-экономические критерии в системе управления охранной природной среды: Тез. докл. Всесоюз. конф.-Самарканд, 1987.-Ч. 1.-С. 103-105.</w:t>
        <w:br/>
        <w:t>87. Камшилов М. М.//Методологические аспекты исследования биосферы.-М.: Наука.-1975.-С. 130-158.</w:t>
        <w:br/>
        <w:t>88. Каппас А., Альварес А.//Молекулы и клетки/Под ред. Г. М. Франка: пер. с англ.-М.: Мир, 1977.-Вып. 6.-С. 287-303.</w:t>
        <w:br/>
        <w:t>89. Келлер А. А., Кувакин В. И. Медицинская экология.-СПб.: Петроградский и К0, 1998.-256 с.</w:t>
        <w:br/>
        <w:t>90. Кириллов О. И. Процессы клеточного обновления и роста в условиях стресса.-М.: Наука, 1977.-119 с.</w:t>
        <w:br/>
        <w:t>91. Кирьяков В. А., Комарова А. А.//Здравоохр. Рос. Федерации.-1996.-№3.-С. 20-22.</w:t>
        <w:br/>
        <w:t>92. Кирющенко А. П. Влияние вредных факторов на плод.-М.: Медицина, 1978.-215 с.</w:t>
        <w:br/>
        <w:t>93. Клинникова М. Г. Ультраструктурные основы адаптивной реорганизации миокарда при действии экстремальных экологических факторов: Автореф. дисс. … докт. биол. наук.-Новосибирск, 1999.-44 с.</w:t>
        <w:br/>
        <w:t>94. Конгейм. Общая патология. Том I. Пер с нем.-С.-Петербург, 1878.-698 с.</w:t>
        <w:br/>
        <w:t>95. Косибород Н. Р. Гигиенические основы охраны атмосферного воздуха при формировании ТПК на базе уголных месторождений Сибири: Автореф. дис. … докт. мед. наук.-М., 1988.-34 с.</w:t>
        <w:br/>
        <w:t>96. Котовский Е. Ф., Шимкевич Л. Л.//Проблемы космической биологии. М.: Наука, 1971.-Т. 15.-С. 387.</w:t>
        <w:br/>
        <w:t>97. Котляков В. М.//Вестн. Российской академии наук.-1994.-Т. 64.-№3.-С. 217-220.</w:t>
        <w:br/>
        <w:t>98. Кочуров Б. И. Пространственный анализ экологических ситуаций: Автореф. дисс. … докт географ. наук.-М., 1994.-39 с.</w:t>
        <w:br/>
        <w:t>99. Краснощеков Г. П.//Экологические проблемы бассейнов крупных рек: Тез. междунар. конф., Тольятти, 6-10 сент., 1993.-Тольятти. 1993.-С. 246-247.</w:t>
        <w:br/>
        <w:t>100. Краснюк Е. П., Тимофеева Н. Т.//Гигиена труда и профзаболеваний.-1982.-№1.-С. 19-22.</w:t>
        <w:br/>
        <w:t>101. Крикунова Н. И., Назаренко Л. П., Тихомиров Е. В.//Гигиенические и профпатологические проблемы регионов Сибири.-Новокузнецк, 1998.-С. 175-180.</w:t>
        <w:br/>
        <w:t>102. Кувалдина О. А., Алексеева Г. Г.//Сов. медицина.-1962.-№9.-С. 96-100.</w:t>
        <w:br/>
        <w:t>103. Кундиев Ю. П., Попов Т. А., Краснюк Е. П., Лухтай В. А.//Врачеб. дело.-1978.-№7.-С. 5-11.</w:t>
        <w:br/>
        <w:t>104. Куриный А. И., Пилинская М. А. Исследование пестицидов как мутагенов внешней среды.-Киев: Наукова думка, 1976.-114 с.</w:t>
        <w:br/>
        <w:t>105. Ламарк Ж.-Б.//Избранные произведения в двух томах.-М.: Изд-во АН СССР, 1955.-Т. 1.-С. 171-778.</w:t>
        <w:br/>
        <w:t>106. Лантух В. В.//Бюл. СО АМН СССР.-1985.-№3.-С. 53-55.</w:t>
        <w:br/>
        <w:t>107. Лебедев А. Д., Преображенский В. С., Райх Е. Л.//Изв. АН СССР. Сер. геогр.-1972.-№4.-С. 36-45.</w:t>
        <w:br/>
        <w:t>108. Лекявичус Р., Идзелене И., Матукевичюте А.//Генетика и селекция народному хозяйству.-Вильнюс, 1981.-С. 115-118.</w:t>
        <w:br/>
        <w:t>109. Леонтьева Л. М., Седова К. С., Добровольская Л. В.//Социально-гигиенические проблемы охраны здоровья рабочих промышленных предприятий: Тез. докл. Всесоюз. науч. конф. 24-25 сентября 1985.-Новосибирск, 1985.-Т. 1.-Ч. 2.-С. 37-38.</w:t>
        <w:br/>
        <w:t>110. Лоатер П. Дж.//Современное состояние учения о хроническом бронхите/Под ред. Освальда Н. С.: Пер. с англ.-М.: Госиздат, 1963.-С. 123-135.</w:t>
        <w:br/>
        <w:t>111. Лопаткин А. С., Лаврецкий И. Г.//Патология печени и желчных путей.-М., 1971.-С. 77-84.</w:t>
        <w:br/>
        <w:t>112. Лушникова Е. Л., Клинникова М. Г.//Региональная патология и патоморфология: Сборник науч. работ.-Новосибирск, 1997.-С. 139-142.</w:t>
        <w:br/>
        <w:t>113. Лягинская А. М., Лощилина Т. Е., Дымин В. В.//Проблемы создания и совершенствования автоматизированных информационных систем охраны труда, окружающей среды и здоровья населения промышленных городов: Тез. докл. Всесоюз. конф. (17-18 сентября 1986).-Ангарск, 1986.-С. 188-189.</w:t>
        <w:br/>
        <w:t>114. Манторова Н. С., Островская А. Ф., Кухарская Л. К.//Экология человека.-1996.-№1.-С. 46-47.</w:t>
        <w:br/>
        <w:t>115. Маянский Д. Н.//Клинические аспекты полярной медицины/Под ред. В. П. Казначеева.-М.: Медицина, 1986.-С. 16-33.</w:t>
        <w:br/>
        <w:t>116. Медико-биологические последствия Чернобыльской аварии//Приро-да.-1993.-№5.-С. 109.</w:t>
        <w:br/>
        <w:t>117. Медицина окружающей среды: Пер. с англ./Под ред. А. Е. Беннета.-М.: Медицина, 1981.-368 с.</w:t>
        <w:br/>
        <w:t>118. Меерсон Ф. З. Адаптация, деадаптация и недостаточность сердца.-М.: Медицина, 1978.-344 с.</w:t>
        <w:br/>
        <w:t>119. Меерсон Ф. З. Адаптация: стресс и профилактика.-М.: Наука, 1981.-278 с.</w:t>
        <w:br/>
        <w:t>120. Меерсон Е. А., Карякина Т. Н., Ермакова О. М., Гребенюк А. В.//Мате-риалы VII Международ. симп. "Эколого-физиологические проблемы адаптации (27-30 января 1998 г.).-М., 1998.-С. 252-253.</w:t>
        <w:br/>
        <w:t>121. Мельчукова Л. И., Чернова В. А., Корюкина И. П., Головская Л. А.//За-грязнение окружающей среды. Проблемы токсикологии и эпидемиологии: Тез. докл. междунар. конф. Москва - Пермь 11-19 мая 1993 г.-Пермь, 1993.-С. 202.</w:t>
        <w:br/>
        <w:t>122. Михайленко А. А., Катульский Ю. П.//Журн. микробиологии, эпидемиологии и иммунологии.-1994.-№2.-С. 92-94.</w:t>
        <w:br/>
        <w:t>123. Монаенкова А. М.//Сердечно-сосудистая система при действии промышленных факторов.-М.: Медицина, 1976.-С. 46-98.</w:t>
        <w:br/>
        <w:t>124. Муравьев И. А., Козьмин В. Д., Кудрин А. Н. Несовместимость лекарственных веществ.-М.: Медицина, 1978.-240 с.</w:t>
        <w:br/>
        <w:t>125. Мустафина О. Е., Рафиков Х. С., Нафикова В. Л., Тухтарова И. А.//За-грязнения окружающей среды. Проблемы токсикологии и эпидемиологии: Тез. докл. междунар. конф. Москва - Пермь 11-19 мая 1993 г.-Пермь, 1993.-С. 92-93.</w:t>
        <w:br/>
        <w:t>126. Мухордов Ф. Г., Краснов А. В., Докукина А. Г.//Терапевт. арх.-1975.-№2.-С. 92-95.</w:t>
        <w:br/>
        <w:t>127. Нагорный А. В. Проблема старения и долголетия.-М., 1940.-186 с.</w:t>
        <w:br/>
        <w:t>128. Национальные интересы и проблемы безопасности России.-М.: Горба-чев-Фонд, 1997.-107 с.</w:t>
        <w:br/>
        <w:t>129. Непомнящих Л. М. Регенераторно-пластическая недостаточность мышечных клеток сердца.-М.: Изд-во БЭБиМ РАМН, 1998.-69 с.</w:t>
        <w:br/>
        <w:t>130. Непомнящих Л. М., Лушникова Е. Л., Непомнящих Г. И.//Бюл. эксперим. биол.-1994.-Т. 117.-№5.-С. 538-542.</w:t>
        <w:br/>
        <w:t>131. Непомнящих Л. М., Лушникова Е. Л., Клинникова М. Г.//Арх. патол.-1995.-Вып. 4.-С. 62-67.</w:t>
        <w:br/>
        <w:t>132. Новиков Г. В., Кубась В. Г. Проблемы иммунитета и аллергии в связи с загрязнением окружающей среды.-Л., 1982.-20 с.</w:t>
        <w:br/>
        <w:t>133. Новиков В. С., Смирнов В. С. Иммунология экстремальных состояний.-Санкт-Петербург: Наука, 1995.-172 с.</w:t>
        <w:br/>
        <w:t>134. Окунев В. Н., Смоляр В. И., Лаврушенко Л. Ф. Патогенез, профилактика и лечение фтористой интоксикации.-Киев: Здоровья, 1987.-152 с.</w:t>
        <w:br/>
        <w:t>135. Определение микроэлементов в природных средах. Аналитические исследования и проблемы (на примере Байкальского региона)/Кузнецова В. И., Петров Л. Л., Ветров В. А. и др.-Новосибирск, 1994.-84 с.</w:t>
        <w:br/>
        <w:t>136. О проблеме причинности в медицине.-М.: Медицина, 1965.- 162 с.</w:t>
        <w:br/>
        <w:t>137. Осна Э. М., Гилева Р. А.//Комплексные гигиенические исследования в районах интенсивного промышленного освоения.-Новокузнецк: 1982.-Ч. IV.-С. 67-69.</w:t>
        <w:br/>
        <w:t>138. Основы гепатологии/Под ред. А. Ф. Блюгера.-Рига: Звайгзне, 1975.-470 с.</w:t>
        <w:br/>
        <w:t>139. Парин В. В.//Изб. тр.-М.: Наука, 1974.-Т. II.-С. 343-358.</w:t>
        <w:br/>
        <w:t>140. Парин В. В., Меерсон Ф. З. Очерки клинической физиологии кровообращения.-М.: Медицина, 1965.-500 с.</w:t>
        <w:br/>
        <w:t>141. Пересадин Н. А., Фролов В. М., Сафонова Е. Ф., Руднева О. П.//Эко-логия человека.-1996.-№1.-С. 44-46.</w:t>
        <w:br/>
        <w:t>142. Петрова Т. И., Сергеева И. Н., Гервазиева В. Б., Даутов Ф. Ф.//Ак-туальные проблемы практической аллергологии и клинической иммунологии/Под ред. Р. М. Хаитова.-М., 1995.-С. 57-58.</w:t>
        <w:br/>
        <w:t>143. Плутоний в России: экология, экономика, политика. Независимый анализ/Под ред. А. В. Яблокова.-1994.-141 с.</w:t>
        <w:br/>
        <w:t>144. Потеряева Е. Л. Вибрационные висцеропатии в контексте системных микроангиопатий (патоморфогенез, особенности клиники, вопросы терапии): Автореф. дис. … докт. мед. наук, 1999.-Новосибирск, 1999.-52 с.</w:t>
        <w:br/>
        <w:t>145. Предмет экологии человека.-М., 1991.-Ч. 1 и 2.</w:t>
        <w:br/>
        <w:t>146. Принутина Л. С., Ольшанская О. Д., Воробьева Т. В., Жильская Ж. Я.//Вопр. питания.-1982.-№1.-С. 50-52.</w:t>
        <w:br/>
        <w:t>147. Профилактика неинфекционных болезней. Опыт и перспективы/Под ред. Е. Лепарского//ВОЗ, Европейское Региональное бюро.-Копенгаген, 1991.-496 с.</w:t>
        <w:br/>
        <w:t>148. Пуртокас А. И., Чухров Г. В., Нещерет О. М.//Эколого-гигиенические и клинические вопросы жизнедеятельности человека в условиях Севера.-Новосибирск, 1981.-С. 176-179.</w:t>
        <w:br/>
        <w:t>149. Работа ВОЗ в Европейском регионе: Годовой отчет директора регионального бюро ВОЗ.-Копенгаген, 1990.-220 с.</w:t>
        <w:br/>
        <w:t>150. Райх Э. Л. Окружающая среда и здоровье человека.-М., 1979.-234 с.</w:t>
        <w:br/>
        <w:t>151. Райхель В. В., Коськина Е. В.//Гигиенические и профпатологические проблемы регионов Сибири.-Новокузнецк, 1998.-С. 32-35.</w:t>
        <w:br/>
        <w:t>152. Рапопорт Ж. Ж. Адаптация ребенка на Севере.-Л.: Медицина, 1979.-192 с.</w:t>
        <w:br/>
        <w:t>153. Ревич Б. А.//Гигиена и санитария.-1986.-№7.-С. 59-62.</w:t>
        <w:br/>
        <w:t>154. Ревич Б., Быков А. Загрязнение воздуха как фактор смертности в городах России//Население и общество.-М., 1997.-№22.-4 с.</w:t>
        <w:br/>
        <w:t>155. Рубцов А. С.//Судмедэкспертиза.-1977.-№1.-С. 57-59.</w:t>
        <w:br/>
        <w:t>156. Рыжков В. В., Плотко Э. Г., Егорова Т. С.//Защита воздушного бассейна от выбросов промпредприятий и транспорта. ДСП.-Пермь, 1986.-С. 30-31.</w:t>
        <w:br/>
        <w:t>157. Савилов Е. Д., Колесников С. И., Красовский Г. Н. Инфекция и техногенное загрязнение.-Новосибирск: Наука, 1996.-192 с.</w:t>
        <w:br/>
        <w:t>158. Саноцкий И. В.//Журн. Всесоюзн. хим. об-ва им. Д. И. Менделеева.-1974.-Т. 19.-№2.-С. 125-135.</w:t>
        <w:br/>
        <w:t>159. Саноцкий И. В., Фоменко В. Н. Отдаленные последствия влияния химических соединений на организм.-М.: Медицина, 1979.-239 с.</w:t>
        <w:br/>
        <w:t>160. Сапов И. А., Новиков В. С. Неспецифические механизмы адаптации человека.-Л.: Наука, ЛО, 1984.-146 с.</w:t>
        <w:br/>
        <w:t>161. Саркисов Д. С.//VI Всесоюзный съезд патологоанатомов: Тезисы докл.-М., 1977.-С. 5-6.</w:t>
        <w:br/>
        <w:t>162. Седов К. Р. Коронарный атеросклероз и ишемическая болезнь сердца в Западном Прибайкалье.-Новосибирск: Наука, 1979.-206 с.</w:t>
        <w:br/>
        <w:t>163. Скокова Н. Н.//Природа.-1991.-№8.-С. 49-55.</w:t>
        <w:br/>
        <w:t>164. Совершенствование методической схемы гигиенического прогнозирования влияния комплекса факторов окружающей среды на здоровье городского населения: Методические рекомендации/Отв. ред. А. П. Шицкова.-М., 1990.-22 с.</w:t>
        <w:br/>
        <w:t>165. Соловьева Н. И., Климацкая Л. Г., Иванов В. В./Механизмы патологических реакций.-Томск: Б. и., 1983.-Т. 3.-С. 194-198.</w:t>
        <w:br/>
        <w:t>166. Солонин Ю. Г.//Научно-технический журнал "Народное хозяйство республики Коми".-1994.-Т. 3.-№1.-С. 98-103.</w:t>
        <w:br/>
        <w:t>167. Спажакина Г. П. Гигиеническая оценка и прогноз здоровья детей в условиях Кольского Заполярья при воздействии выбросов никелевого производства//Дисс. … канд. мед. наук.-М., 1983.-190 с.</w:t>
        <w:br/>
        <w:t>168. Соснина М. Э. Экология человека и проблемы современной медицины: Депонированная рукопись. Д-II.207-85.-13 с.</w:t>
        <w:br/>
        <w:t>169. Суржиков В. Д.//Комплексные гигиенические исследования в районах интенсивного промышленного освоения: Тез. докл. Всесоюзн. науч. конф.-Новокузнецк, 1982.-Ч. II.-С. 38-39.</w:t>
        <w:br/>
        <w:t>170. Суржиков В. Д.//Защита воздушного бассейна от выбросов предприятий и транспорта. ДСП.-Пермь, 1986.-С. 33-34.</w:t>
        <w:br/>
        <w:t>171. Суржиков В. Д.//Здоровье человека в Сибири.-Новосибирск: СО РАМН СССР, 1989.-Ч. 1.-С. 50-51.</w:t>
        <w:br/>
        <w:t>172. Тарасенко Н. Ю., Лемешевская Е. П.//Вестн. АМН СССР.-1978.-№8.-С. 10-18.</w:t>
        <w:br/>
        <w:t>173. Турчинский В. И., Шургая Ш. И., Сахарова С. И. и др.//Медико-биологические аспекты процессов адаптации.-Новосибирск: Наука, 1975.-С. 220-226.</w:t>
        <w:br/>
        <w:t>174. Турчинский В. И., Неверова Н. П., Шургая Ш. И.//Экологическая физиология человека. Часть II. Адаптация человека к различным климатогеографическим условиям.-Л.: Наука, 1980.-С. 91-103.</w:t>
        <w:br/>
        <w:t>175. Турчинский В. И. Ишемическая болезнь сердца на Крайнем Севере.-Новосибирск: Наука, 1980.-281 с.</w:t>
        <w:br/>
        <w:t>176. Тырыкина Т. И., Землянова М. А., Долгих О. В.//Загрязнение окружающей среды. Проблемы токсикологии и эпидемиологии: Тез. докл. междунар. конф. Москва - Пермь 11-19 мая 1993 г.-Пермь, 1993.-С. 122.</w:t>
        <w:br/>
        <w:t>177. Укрепление здоровья и профилактики болезней (Национальная стратегия): Пер. с англ.-США, Нью-Йорк, 1980-80 с.</w:t>
        <w:br/>
        <w:t>178. Ушаков А. А. Гигиеническая оценка атмосферного воздуха аэрозолем респирабельной фракции на развитие патологических состояний у детей промышленного центра Западной Сибири.-Автореф. дисс. … канд. мед. наук.-Кемерово, 1996.-21 с.</w:t>
        <w:br/>
        <w:t>179. Федотова И. В., Тихомиров Ю. П.//Научно-технический прогресс и здоровье населения: Тез. научно-практич. конф. 26-27 июня 1990.-Красноярск, 1990.-С. 139.</w:t>
        <w:br/>
        <w:t>180. Фриндлянд И. Г. Значение неблагоприятных производственных факторов в возникновении и течении некоторых заболеваний.-Л.: Медицина, 1966.-236 с.</w:t>
        <w:br/>
        <w:t>181. Худолей В. В.//Успехи соврем. биол.-1984.-Т. 98.-Вып. 5.-С. 177-192.</w:t>
        <w:br/>
        <w:t xml:space="preserve">182. Чебаненко Б. Б., Филиппов С. П., Савченко М. Ф.//Всероссийская конференция по экономическому развитию Сибири: Секция "Экология и здоровье".-Новосибирск, 1993.-С. </w:t>
      </w:r>
      <w:r>
        <w:rPr>
          <w:lang w:val="en-US"/>
        </w:rPr>
        <w:t>219-238.</w:t>
        <w:br/>
        <w:t xml:space="preserve">183. </w:t>
      </w:r>
      <w:r>
        <w:rPr/>
        <w:t>Черешнев</w:t>
      </w:r>
      <w:r>
        <w:rPr>
          <w:lang w:val="en-US"/>
        </w:rPr>
        <w:t xml:space="preserve"> </w:t>
      </w:r>
      <w:r>
        <w:rPr/>
        <w:t>В</w:t>
      </w:r>
      <w:r>
        <w:rPr>
          <w:lang w:val="en-US"/>
        </w:rPr>
        <w:t xml:space="preserve">. </w:t>
      </w:r>
      <w:r>
        <w:rPr/>
        <w:t>А</w:t>
      </w:r>
      <w:r>
        <w:rPr>
          <w:lang w:val="en-US"/>
        </w:rPr>
        <w:t xml:space="preserve">., </w:t>
      </w:r>
      <w:r>
        <w:rPr/>
        <w:t>Морова</w:t>
      </w:r>
      <w:r>
        <w:rPr>
          <w:lang w:val="en-US"/>
        </w:rPr>
        <w:t xml:space="preserve"> </w:t>
      </w:r>
      <w:r>
        <w:rPr/>
        <w:t>А</w:t>
      </w:r>
      <w:r>
        <w:rPr>
          <w:lang w:val="en-US"/>
        </w:rPr>
        <w:t xml:space="preserve">. </w:t>
      </w:r>
      <w:r>
        <w:rPr/>
        <w:t>А</w:t>
      </w:r>
      <w:r>
        <w:rPr>
          <w:lang w:val="en-US"/>
        </w:rPr>
        <w:t>.//Int. J. Immunorehabilitation.-1997.-№6.-</w:t>
      </w:r>
      <w:r>
        <w:rPr/>
        <w:t>С</w:t>
      </w:r>
      <w:r>
        <w:rPr>
          <w:lang w:val="en-US"/>
        </w:rPr>
        <w:t xml:space="preserve">. </w:t>
      </w:r>
      <w:r>
        <w:rPr/>
        <w:t>157-163.</w:t>
        <w:br/>
        <w:t>184. Шабад Л. М., Колесниченко Т. С., Сорокина Ю. Д. Трансплацентарный бластомогенез и органные культуры.-М.: Медицина, 1975.-280 с.</w:t>
        <w:br/>
        <w:t>185. Шандала М. Г.//Вестн. АМН СССР.-1979.-№10.-С. 45-49.</w:t>
        <w:br/>
        <w:t>186. Шварц С. С.//Вестн. АН СССР.-1973.-№9.-С. 43-49.</w:t>
        <w:br/>
        <w:t>187. Шварц С. С.//Вопросы философии.-1974.-№9.-С. 102-110.</w:t>
        <w:br/>
        <w:t>188. Швестка В., Лишка Д., Пожеровска И.//Гигиена труда и профзаболевания в странах СЭВ.-Гавана, 1987.-С. 129-136.</w:t>
        <w:br/>
        <w:t>189. Шевелев В. М.//Социально-гигиенические проблемы охраны здоровья рабочих промышленных предприятий: Тезисы докл. Всесоюз. науч. конф.-Новосибирск, 1985.-Т. 1.-С. 258-259.</w:t>
        <w:br/>
        <w:t>190. Шенэ Ж.-К. Население США после 1945 года//Население и общество.-М., 1998.-№29.-4 с.</w:t>
        <w:br/>
        <w:t>191. Шорин Ю. П., Пальчикова Н. А., Селятицкая В. Г.//Научно-техничес-кий прогресс и здоровье населения.-Красноярск, 1990.-С. 155.</w:t>
        <w:br/>
        <w:t>192. Эйзенберг Л., Сарториус Н.//Здоровье мира.-1990.-№1-2.-С. 28-29.</w:t>
        <w:br/>
        <w:t>193. Экологические аспекты медицины/Под ред. Ю. П. Гичева.-Новосибирск, 1995.-174 с.</w:t>
        <w:br/>
        <w:t>194. Экологическая обстановка в РСФСР в 1989 г.//Проблемы окружающей среды и природных ресурсов.-М.: ВИНИТИ, 1990.-Вып. 11-12.-174 с.</w:t>
        <w:br/>
        <w:t>195. Экологически обусловленные изменения состояния здоровья детей г. Прокопьевска (по материалам антропоэкологической экспертизы)/Под ред. Ю. П. Гичева.-Прокопьевск, 1995.-33 с.</w:t>
        <w:br/>
        <w:t>196. Яблоков А.//Известия.-1993.-№30.-17 фев.</w:t>
        <w:br/>
        <w:t>197. Яблоков А. В.//Экономика, предпринимательство, окружающая среда.-1994.-№1.-С. 19-23.</w:t>
        <w:br/>
        <w:t>198. Ягья Н. С. Здоровье населения Севера.-Л.: Медицина, 1980.-255 с.</w:t>
        <w:br/>
        <w:t xml:space="preserve">199. </w:t>
      </w:r>
      <w:r>
        <w:rPr>
          <w:lang w:val="en-US"/>
        </w:rPr>
        <w:t>Abrams H. L.//J. Appl. Nutr.-1985.-Vol. 35.-P. 78-88.</w:t>
        <w:br/>
        <w:t>200. Air Quality Criteria for Particulate Matter. U.S. Department of Health, Education and Welfare. Public Health Service. National Air Pollution Control Administration.-Washington, 1969.-228 p.</w:t>
        <w:br/>
        <w:t>201. Baskurt O. K., Levi E., Carlayan S., et al.//Arch. environm. Hlth.-1990.-Vol. 45.-№4.-P. 224-228.</w:t>
        <w:br/>
        <w:t xml:space="preserve">202. Brui B. P. - </w:t>
      </w:r>
      <w:r>
        <w:rPr/>
        <w:t>цит</w:t>
      </w:r>
      <w:r>
        <w:rPr>
          <w:lang w:val="en-US"/>
        </w:rPr>
        <w:t xml:space="preserve">. </w:t>
      </w:r>
      <w:r>
        <w:rPr/>
        <w:t>по</w:t>
      </w:r>
      <w:r>
        <w:rPr>
          <w:lang w:val="en-US"/>
        </w:rPr>
        <w:t xml:space="preserve"> Yablokov A., Demin A., 1994.</w:t>
        <w:br/>
        <w:t>203. Cassel E. J., Lebowitz M., McCarroll J. R.//Am. Rev. Resp. Dis.-1972.-V. 106.-P. 677-683.</w:t>
        <w:br/>
        <w:t>204. Clark A. M.//Advances in Gerontological. Res.-№4., 1964.-P. 207-255.</w:t>
        <w:br/>
        <w:t>205. Colley J. R. T., Reid D. D.//Brit. med. J.-1970.-ii.-P. 213-219.</w:t>
        <w:br/>
        <w:t>206. Collins J. J., Kasap H. S., Holland W. W.//Am. J. Epidimiol.-1971.-V. 93.-P. 10-17.</w:t>
        <w:br/>
        <w:t>207. David O. J., Grad G., McGann B., Koltun A.//Am. J. Psychiatr.-1982.-V. 139.-P. 806-809.</w:t>
        <w:br/>
        <w:t>208. Desai V. K., Bhavsar B. S., Menta N. R. et al.//Fluoride.-1983.-V. 16.-N2.-P. 90-100.</w:t>
        <w:br/>
        <w:t>209. Dobberkan H.-H., Horn K.//Z. ges. Hyg.-1986.-N4.-P. 231-233.</w:t>
        <w:br/>
        <w:t>210. Douglas J. W. B., Waller R. E.//Brit. J. Privent. Soc. Med.-1966.-V. 20.-P. 1-8.</w:t>
        <w:br/>
        <w:t>211. Economos A. C.//Gerontology.-1985.-Vol. 31.-P. 106-111.</w:t>
        <w:br/>
        <w:t>212. Ecotoxicology//Environ. Manag.-1984.-V. 8.-N5.-P. 375-442.</w:t>
        <w:br/>
        <w:t>213. Epstein F. H., Holland W. W.//International J. Epidem.-1983.-V. 12.-P. 135-137.</w:t>
        <w:br/>
        <w:t>214. Fang Ru-Kang//Geographia Medica.-1993.-Vol. 23.-N2.-P. 159-176.</w:t>
        <w:br/>
        <w:t>215. Fang RuKang//Int. Conf. on Environment, Life elements and Health- Longevity.-Beijing, 1996.-P. 167-168.</w:t>
        <w:br/>
        <w:t>216. French J. G. et al.//Archives of Environmental Health.-1973.-V. 27.-P. 129-133.</w:t>
        <w:br/>
        <w:t>217. Gazzero M. L., Morello M., Secco G., Inolmen E. M.//Geographia Medica.-1993.-Vol. 23.-N2.-P. 221-245.</w:t>
        <w:br/>
        <w:t>218. Glinos A. D.//Am. Acad. Sci (N. Y.).-1978.-V. 90, p. 592-599.</w:t>
        <w:br/>
        <w:t>219. Goldstein M. A., Sordahal L. A., Schwartz A.//J. Moll. Cell. Cardiol.-1974.-V. 6.-P. 265-274</w:t>
      </w:r>
    </w:p>
    <w:p>
      <w:pPr>
        <w:pStyle w:val="Web"/>
        <w:rPr/>
      </w:pPr>
      <w:r>
        <w:rPr>
          <w:lang w:val="en-US"/>
        </w:rPr>
        <w:t>220. Holgate S. T.//Lancet.-1998.-Vol. 351.-P. 9112.</w:t>
        <w:br/>
        <w:t>221. Holland W. W.//Arch. of Environmental Healh.-1965.-V. 10.-P. 338-343.</w:t>
        <w:br/>
        <w:t>222. Holland W. W.//Brit. Med. J.-1969.-ii.-P. 205-211.</w:t>
        <w:br/>
        <w:t>223. Howe G. M.//Environmental Medicine/Eds. G. M. Howe and J. A. Lorraine.-London: William Hienmann Medical Books Ltd, 1980.-P. 148-169.</w:t>
        <w:br/>
        <w:t>224. ICPEMC Committee 4//Mutation Res., 1983.-Vol. 115.-P. 255-291.</w:t>
        <w:br/>
        <w:t>225. Ilyinskikh N. N., Adam A. M., Ilyinskikh E. N. Mutagenic effects of the radioactive contamination of the environment in Siberia.-Tomsk Biomedical Center "Ecogen", 1997.-116 c.</w:t>
        <w:br/>
        <w:t>226. Kaufman R.//Colloque Europeen sur les Surcharges Cardiaques (European symposium on heart overloading). Paris, 1972.-P. 179-182.</w:t>
        <w:br/>
        <w:t>227. Keller A. A.//Geographia Medica.-1993.-Vol. 23.-N2.-P. 135-145.</w:t>
        <w:br/>
        <w:t>228. Koller L.//Advances in Veterinary Science and Comperative Medicine.-1979.-V. 23.-P. 267-295.</w:t>
        <w:br/>
        <w:t>229. Khapikova D., Szezerba K., Okrojek M. S., Smolik R.//Pol. tyg. lek.-1987.-V. 42.-N48.-P. 1509-1511.</w:t>
        <w:br/>
        <w:t>230. Kohn Z., Kamenik J., Fabian J. et al.//Cs. Hyg.-1992.-V. 37.-N4.-S. 217-223.</w:t>
        <w:br/>
        <w:t>231. Koopman-Esseboom, Huisman M., Wesglas-Kuperus N. et al.//Che-mosphere.-1994.-V. 28.-N9.-P. 1721-1732.</w:t>
        <w:br/>
        <w:t>232. Krohje A.//Mutat. Res.-1989.-Vol. 223.-N2.-P. 213-219.</w:t>
        <w:br/>
        <w:t>233. Lanwerys R., Buchet J. P., Roels H. A.//Environ. Res.-1987.-Vol. 15.-P. 278-289.</w:t>
        <w:br/>
        <w:t>234. Lave L. B., Seskin E. P.//Science.-1970.-V. 169.-P. 723-729.</w:t>
        <w:br/>
        <w:t xml:space="preserve">235. Lawther P. J.//Zbl. Bakt. J. Abt. Orig.-1959.-V. </w:t>
      </w:r>
      <w:r>
        <w:rPr/>
        <w:t>176.-P. 187-193.</w:t>
        <w:br/>
        <w:t xml:space="preserve">236. Leeder S. R., Holland W. W.//Медицина окружающей среды/Под ред. А. Е. Беннета: Пер. с англ.-М.: Медицина, 1981.-С. </w:t>
      </w:r>
      <w:r>
        <w:rPr>
          <w:lang w:val="en-US"/>
        </w:rPr>
        <w:t>179-200.</w:t>
        <w:br/>
        <w:t>237. Lunn J. E., Knowelden J., Handyside A. J.//Brit J. Prevent. Soc. Med.-1967.-V. 21.-P. 7-16.</w:t>
        <w:br/>
        <w:t>238. Lunn J. E., Knowelden J., Roe J. W.//Brit. J. Prevent. Soc. Med.-1970.-V. 24.-P. 223-228.</w:t>
        <w:br/>
        <w:t>239. Martin A. E.//Proceedings of the Royal Society of Medicine.-1964.-V. 57.-P. 969-975.</w:t>
        <w:br/>
        <w:t>240. Oostdam J. V., Gilman A., Dewailly E. et al.//The AMAP International Symposium on Environmental Pollition of the Arctic: Extended abstracts.-Tromso, Norway, 1997.-V. 1.-P. 229-231.</w:t>
        <w:br/>
        <w:t>241. Ordy J. M., Rolstein C., Samorajski A., Collins R. L.//Nature.-1964.-Vol. 204.-N4960.-P. 724-727.</w:t>
        <w:br/>
        <w:t>242. Pearlman M. E.//Paediatrics.-1971.-V. 47.-P. 391-398.</w:t>
        <w:br/>
        <w:t>243. Portney Panl R.//J. Econ. Perspect.-1990.-V. 4.-N4.-P. 173-181.</w:t>
        <w:br/>
        <w:t>244. Reddy D. R., Rammohan Rao N. V., Murthy J. M. K. et al.//Fluoride.-1984.-V. 17.-N4.-P. 243-246.</w:t>
        <w:br/>
        <w:t>245. Reid D. D.//Israel. J. med. Sci.-1971.-V. 7.-P. 1569-1572.</w:t>
        <w:br/>
        <w:t>246. Remmer H.//Amer. J. Med.-1970.-V. 49.-N1.-P. 617-629.</w:t>
        <w:br/>
        <w:t>247. Rohme D.//Proc. Natl. Acad. Sci. USA.-1981.-Vol. 78.-P. 5009-5013.</w:t>
        <w:br/>
        <w:t>248. Rosen J. F.//Int. Conf. on Environment, Life elements and Health - Longevity.-Beijing, 1996.-P. 148-149.</w:t>
        <w:br/>
        <w:t>249. Sallmen M., Lindbohm M. L., Kyyronen P., et al.//Energ. sante/Serv. etud. med.-1995.-V. 6.-N3.-P. 465-466.</w:t>
        <w:br/>
        <w:t>250. Schwartz J., Dockery D. W.//Am. Rev. Respiratory.-1992.-V. 145.-P. 600-604.</w:t>
        <w:br/>
        <w:t>251. Selye H., Prioreschi I.//Aging, some social and biological aspects/Ed. N. W. Shock. Amer. Ass. Adv. Sci.-Waskington, 1960.-P. 261-272.</w:t>
        <w:br/>
        <w:t>252. Shanmuganandan S., Selvamani S.//Int. Conf. on Environment, Life elements and Health - Longevity.-Beijind, 1996.-P. 110.</w:t>
        <w:br/>
        <w:t>253. Shkolnikov V. M.//Health and Environment Foundation. Series of Reports "Health for All - All for Health in Russia".-Moscow, 1994.-N1.-50 p.</w:t>
        <w:br/>
        <w:t>254. Shy C. M.//Archives of Environmental Health.-1970.-V. 27.-P. 124-128.</w:t>
        <w:br/>
        <w:t>255. Smith L. E.//Perspect. Biol. and Med.-1986.-V. 29.-N4.-P. 560-572.</w:t>
        <w:br/>
        <w:t>256. Sos J., Gati T., Csalay L. et al. Pathology of civilization diseases.-Budapest.-1971.-147 p.</w:t>
        <w:br/>
        <w:t>257. Souza V., Puig M.//Mutat. Res.-1987.-Vol. 189.-N3.-P. 357-362.</w:t>
        <w:br/>
        <w:t>258. Stochs P.//Brit. med. J.-1959.-I.-P. 74-79.</w:t>
        <w:br/>
        <w:t>259. Stookey G. K., Grane D. B., Muhler J. C.//Proc. Soc. Exp. Biol. Med.-1964.-V. 115.-P. 295-298.</w:t>
        <w:br/>
        <w:t>260. Strehler B. Time, cells and Ageing.-New York a. London, 1962.-347 p.</w:t>
        <w:br/>
        <w:t>261. Tabota Mitsuo.//J. Environ. Pollut. Contr.-1982.-T. 24.-N1.-C. 35-40.</w:t>
        <w:br/>
        <w:t>262. Toyama T.//Archives of Environmental Health.-1964.-N8.-P. 153-173.</w:t>
        <w:br/>
        <w:t>263. Waller R. E.//Journal of the Royal College of Physicians.-London, 1971.-V. 5.-P. 362-366.</w:t>
        <w:br/>
        <w:t xml:space="preserve">264. Waller R. E.//Rural Differences in Bronchitis Mortality: a Cohort Study.-1978.-P. </w:t>
      </w:r>
      <w:r>
        <w:rPr/>
        <w:t>78-92.</w:t>
        <w:br/>
        <w:t xml:space="preserve">265. Waller R. E.//Медицина окружающей среды/Под ред. А. Е. Беннета: Пер. с англ.-М.: Медицина, 1981.-С. </w:t>
      </w:r>
      <w:r>
        <w:rPr>
          <w:lang w:val="en-US"/>
        </w:rPr>
        <w:t>86-102.</w:t>
        <w:br/>
        <w:t>266. Waller R. E., Lawther P. J., Martin A. E.//Proceedings of the Clean Air Conference, Eastbourue.-London: National Society for Clean Air, 1969.-P. 71-79.</w:t>
        <w:br/>
        <w:t>267. Waters M. D., Stack H. F., Brady A. L. et al.//Mutat. Res.-1988.-Vol. 205.-P. 295-312.</w:t>
        <w:br/>
        <w:t>268. World population prospects: The 1996 revision. Annex II, III: Demographics indicators by major area, region and country.-US, N4.-1996.-P. 352-353.</w:t>
        <w:br/>
        <w:t>269. Yablokov A.//CIS Environmental Watch.-1994.-N6.-P. 50-55.</w:t>
        <w:br/>
        <w:t>270. Yablokov A., Demin A. Aspects of demography, health and environment in Russian. Paper presented at General Assembly of CLOBE International.-Moscow.-1994.-31 Aug.-2 Sep.-P. 142.</w:t>
        <w:br/>
        <w:t>271. Zang Z. Y., Wang E. L., Zhang X. W. et al.//Int. Conf on Environment, Life elements and Health - Longevity.-Beijing, 1996.-P. 81.</w:t>
        <w:br/>
        <w:t>272. Zeng Zhaohua, Zeng Xueping//Int. Conf. on Environment, Life elements and Health - Longevity.-Beijing, 1996.-P. 29-30.</w:t>
        <w:br/>
        <w:t xml:space="preserve">273. Zhang Xuelin, Li Wencheng//Int. conf. on Environment, Life elements and Health - Longevity.-Beijing.-1996.-P. </w:t>
      </w:r>
      <w:r>
        <w:rPr/>
        <w:t>169.</w:t>
      </w:r>
    </w:p>
    <w:p>
      <w:pPr>
        <w:pStyle w:val="Web"/>
        <w:jc w:val="center"/>
        <w:rPr/>
      </w:pPr>
      <w:r>
        <w:rPr>
          <w:rStyle w:val="StrongEmphasis"/>
        </w:rPr>
        <w:t>Ю. П. Гичев</w:t>
      </w:r>
    </w:p>
    <w:p>
      <w:pPr>
        <w:pStyle w:val="Web"/>
        <w:jc w:val="center"/>
        <w:rPr/>
      </w:pPr>
      <w:r>
        <w:rPr>
          <w:rStyle w:val="StrongEmphasis"/>
        </w:rPr>
        <w:t>Экологическая обусловленность основных заболеваний и сокращения</w:t>
      </w:r>
      <w:r>
        <w:rPr>
          <w:b/>
          <w:bCs/>
        </w:rPr>
        <w:br/>
      </w:r>
      <w:r>
        <w:rPr>
          <w:rStyle w:val="StrongEmphasis"/>
        </w:rPr>
        <w:t>продолжительности жизни</w:t>
      </w:r>
    </w:p>
    <w:p>
      <w:pPr>
        <w:pStyle w:val="Web"/>
        <w:rPr/>
      </w:pPr>
      <w:r>
        <w:rPr/>
        <w:t>Технический редактор Косолапова С. А.</w:t>
      </w:r>
    </w:p>
    <w:p>
      <w:pPr>
        <w:pStyle w:val="Web"/>
        <w:jc w:val="center"/>
        <w:rPr/>
      </w:pPr>
      <w:r>
        <w:rPr/>
        <w:t>Заказ 14. Тираж 500. Формат 60х84/16. Бумага офсетная №1. Печ. л. 5,75.</w:t>
        <w:br/>
        <w:t>Типография СО РАМН, 63117, Новосибирск, ул. Ак. Тимакова, 9, 2000 г.</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40404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4:17:00Z</dcterms:created>
  <dc:creator>Alex</dc:creator>
  <dc:description/>
  <dc:language>en-US</dc:language>
  <cp:lastModifiedBy>Alex</cp:lastModifiedBy>
  <dcterms:modified xsi:type="dcterms:W3CDTF">2004-03-17T14:20:00Z</dcterms:modified>
  <cp:revision>1</cp:revision>
  <dc:subject/>
  <dc:title>Ю</dc:title>
</cp:coreProperties>
</file>